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r>
    </w:p>
    <w:p>
      <w:pPr>
        <w:pStyle w:val="PlainText"/>
        <w:ind w:right="744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vii</w:t>
      </w:r>
    </w:p>
    <w:p>
      <w:pPr>
        <w:pStyle w:val="PlainText"/>
        <w:tabs>
          <w:tab w:val="clear" w:pos="720"/>
          <w:tab w:val="left" w:pos="900" w:leader="none"/>
        </w:tabs>
        <w:ind w:right="744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beatus petrus fuerit rome et non videtur verisimile quod beatus petrus rexisset romanam ecclesiam et tamen beatus lucas de ipso nullam omnino fecisset mentionem tertia assertio est quod beatus petrus ex ordinatione apostolorum super eos habuit principatum et ex auctoritate beati anacleti que ponitur 21 dist in novo ostend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actus fuit princeps eorum </w:t>
      </w:r>
    </w:p>
    <w:p>
      <w:pPr>
        <w:pStyle w:val="PlainText"/>
        <w:ind w:right="744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potestatem aliquam nec unus habet maiorem potestatem super gregem sibi commissum quam alter ex constitutione christi sed omnis superioritas unius sacerdotis super alium in remedium scismatis est propter bonum commune ab ipsis etiam sacerdotibus instituta hoc autem auctoritate ieronimi que ponitur dist 93 c legimus probare nitu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viduarum minister et cetera et ita audi aliud testimonium in quo manifestissime divulgatur vel comprobatur eundem esse episcopum et presbyterum propter hoc reliqui te crete ut que deerant corrigeres et constitueres presbyteros per civitates sicut ego tibi mandavi si quis est sine crimine unius uxoris vir filios habens fideles et non in actione luxurie aut non subditos oportet enim episcopum esse sine crimine quasi dei dispensatorem et 2 ad tim noli negligere gratiam que tibi data est aut per prophetiam et per impositionem manus presbyte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nobis sunt pretor compresbyter et inf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va tibi videntur tantorum virorum testimonia clangat tuba evangelica filius tonitrui quem jhesus amavit plurimum qui de pectore salvatoris doctrinarum fluenta potavit presbyter electe domine et filiis eius quos ego dilig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o gaio carissimo quem ego in veritate diligo quod autem postea unus electus est ut ceteris preponeretur in scismatis remedium factum est ne unusquisque trahens ecclesiam christi rumperet nam alexandrie a marco evangelista usque ad bedam et Dionysium episcopos presbyteri semper ex se unum eligebant et in excelsiori gradu collocabant quem episcopum nominabant quomodo si exercitus sibi imperatorem faciat ex hiis verbis colligunt isti quod inter presbyteros de quibus exemplificat beatus ieronim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tamen post extra omnia supradicta dicat ieronimus quod aut postea unus electus est qui ceteris preponeretur in scismatis remedium factum est ex quibus verbis datur intelligi quod prelatio unius presbyteri super alios post ordinationem christi ab ipsis presbyteris existit instituta beatus autem ieronimus exemplificat de beato petro et de beato iohanne evangelista et de aliis presbyteris per thimot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beati ieronimi super epistolam ad thimo que ponitur dist 95 c olim ostendunt ait enim olim idem erat presbyter et episcopus et antequam diaboli instinctu studia in religione fierent et diceretur in populis ego sum pauli ego apollo ego cefe qui presbyterorum concilio ecclesie gubernabantur postquam autem unusquisque eos quos baptizaverat suos esse putabat non christi in toto orbe decretum est ut unus de presbyteris superponeretur et scismatis semina toller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at esse subiectos ita ipsi noverint se magis consuetudine quam dispensationis dominice presbyteris esse maiores et in communi debere ecclesiam regere </w:t>
      </w:r>
      <w:r>
        <w:rPr>
          <w:rFonts w:cs="Times New Roman" w:ascii="Times New Roman" w:hAnsi="Times New Roman"/>
          <w:b/>
          <w:sz w:val="24"/>
        </w:rPr>
        <w:t>hoc ibi</w:t>
      </w:r>
      <w:r>
        <w:rPr>
          <w:rFonts w:cs="Times New Roman" w:ascii="Times New Roman" w:hAnsi="Times New Roman"/>
          <w:sz w:val="24"/>
        </w:rPr>
        <w:t xml:space="preserve"> hiis verbis ut videtur apertissime affirmatur quod ex institutione </w:t>
      </w:r>
      <w:r>
        <w:rPr>
          <w:rFonts w:cs="Times New Roman" w:ascii="Times New Roman" w:hAnsi="Times New Roman"/>
          <w:b/>
          <w:sz w:val="24"/>
        </w:rPr>
        <w:t>domini</w:t>
      </w:r>
      <w:r>
        <w:rPr>
          <w:rFonts w:cs="Times New Roman" w:ascii="Times New Roman" w:hAnsi="Times New Roman"/>
          <w:sz w:val="24"/>
        </w:rPr>
        <w:t xml:space="preserve"> inter presbyteros et episcopos nulla est distinctio unde dicunt isti quod olim quilibet episcopus erat presbyter et quilibet presbyter erat episcopus et ideo tota distinctio inter papam et patriarchas et archiepiscopos et episcopos et presbyteros solummodo ex ordinatione humana et non ex ordinatione est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quinta assertio predictorum est quod romana ecclesia ante tempora constantini super alias ecclesias non habuit principatum sexta vero eorum assertio est quod romana ecclesia a constantino imperatore super alias ecclesias primatum et principatum accepit istas autem duas assertiones simul quidam sic nituntur probare </w:t>
      </w:r>
    </w:p>
    <w:p>
      <w:pPr>
        <w:pStyle w:val="PlainText"/>
        <w:ind w:right="744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nte super alias ecclesias habuit principatum antecedens probatur per id in decretis dist 96 et accipitur </w:t>
      </w:r>
      <w:r>
        <w:rPr>
          <w:rFonts w:cs="Times New Roman" w:ascii="Times New Roman" w:hAnsi="Times New Roman"/>
          <w:b/>
          <w:sz w:val="24"/>
        </w:rPr>
        <w:t>de</w:t>
      </w:r>
      <w:r>
        <w:rPr>
          <w:rFonts w:cs="Times New Roman" w:ascii="Times New Roman" w:hAnsi="Times New Roman"/>
          <w:sz w:val="24"/>
        </w:rPr>
        <w:t xml:space="preserve"> gestis beati silvestri ubi sic hab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unc caput habeant sicut iudices regem et infra et sicut nostra terrena imperialis potentia ita eius sacrosanctam ecclesiam romanam decrevimus reverenter honorare et amplius quam nostrum imperium terrenumque thronum sedem sacram beati petri gloriose exaltari tribuentes ei potestatem et gloriam et dignitatem atque vigorem et honorificentiam imperialem atque decernentes sancimus ut principatum teneat tam super quatuor sedes alexandrinam antiochenam ierosolimitanam et constantinopolitanam quam etiam super omnes in universo orbe terrarum dei ecclesi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tempore ipsius sacrosancte romane ecclesie extiterit celsior et princeps cunctis sacerdotibus et totius mundi existat et eius iudicio que ad cultum vel fidem christianorum et stabilitatem procuranda fuerint disponantur ex hiis verbis datur intelligi ut videtur quod romana ecclesia non nisi a constantino super alias ecclesias obtinuit principa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ncipatu romane ecclesie michi non placet ideo assertionem contrariam allegationibus fulcire coner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alias ecclesias habuit principatum primus modus est quod habuit principatum auctoritate conciliorum generalium unde in decretis sic legitur dist 17 para hinc etiam scientes quod eius sedi primum beati petri apostol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inde secuta iussione domini conciliorum venerandorum auctoritas singularem in ecclesiis tradidit potestatem hec ibi ex quibus verbis habetur quod veneranda concilia tradiderunt sedi beati petri singularem super ecclesias potestat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petrum in summum pontificem dicens tu es petrus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omnes ecclesias primatum et principatum accepit hoc pelagius papa ut habetur in decretis dist 21 c quamvis </w:t>
      </w:r>
      <w:r>
        <w:rPr>
          <w:rFonts w:cs="Times New Roman" w:ascii="Times New Roman" w:hAnsi="Times New Roman"/>
          <w:b/>
          <w:sz w:val="24"/>
        </w:rPr>
        <w:t>aperte</w:t>
      </w:r>
      <w:r>
        <w:rPr>
          <w:rFonts w:cs="Times New Roman" w:ascii="Times New Roman" w:hAnsi="Times New Roman"/>
          <w:sz w:val="24"/>
        </w:rPr>
        <w:t xml:space="preserve"> sentire videtur cum dicit sancta romana ecclesia catholica et apostolica </w:t>
      </w:r>
      <w:r>
        <w:rPr>
          <w:rFonts w:cs="Times New Roman" w:ascii="Times New Roman" w:hAnsi="Times New Roman"/>
          <w:b/>
          <w:sz w:val="24"/>
        </w:rPr>
        <w:t>nullis synodicis</w:t>
      </w:r>
      <w:r>
        <w:rPr>
          <w:rFonts w:cs="Times New Roman" w:ascii="Times New Roman" w:hAnsi="Times New Roman"/>
          <w:sz w:val="24"/>
        </w:rPr>
        <w:t xml:space="preserve"> constitutis ceteris ecclesiis prelata est sed evangelica voce domini et salvatoris nostri obtinuit primatum tu es inquit dominus petrus et super hanc petram edificabo ecclesiam me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dist 22 c 1 ait omnes sive patriarche in cuiuslibet apicem metropolitani princip</w:t>
      </w:r>
      <w:r>
        <w:rPr>
          <w:rFonts w:cs="Times New Roman" w:ascii="Times New Roman" w:hAnsi="Times New Roman"/>
          <w:b/>
          <w:sz w:val="24"/>
        </w:rPr>
        <w:t xml:space="preserve">atus </w:t>
      </w:r>
      <w:r>
        <w:rPr>
          <w:rFonts w:cs="Times New Roman" w:ascii="Times New Roman" w:hAnsi="Times New Roman"/>
          <w:sz w:val="24"/>
        </w:rPr>
        <w:t xml:space="preserve">ac episcopatus cathedras vel ecclesiarum cuiuslibet ordinis dignitatem instituit romana ecclesia illam vero secum ipse fundavit et super fidei petram mos nascentis erexit et parum post non ergo quelibet terrena sententia sed per illud </w:t>
      </w:r>
      <w:r>
        <w:rPr>
          <w:rFonts w:cs="Times New Roman" w:ascii="Times New Roman" w:hAnsi="Times New Roman"/>
          <w:b/>
          <w:sz w:val="24"/>
        </w:rPr>
        <w:t>verbum</w:t>
      </w:r>
      <w:r>
        <w:rPr>
          <w:rFonts w:cs="Times New Roman" w:ascii="Times New Roman" w:hAnsi="Times New Roman"/>
          <w:sz w:val="24"/>
        </w:rPr>
        <w:t xml:space="preserve"> per quod constitutum est celum et terra per quod </w:t>
      </w:r>
      <w:r>
        <w:rPr>
          <w:rFonts w:cs="Times New Roman" w:ascii="Times New Roman" w:hAnsi="Times New Roman"/>
          <w:b/>
          <w:sz w:val="24"/>
        </w:rPr>
        <w:t>denique</w:t>
      </w:r>
      <w:r>
        <w:rPr>
          <w:rFonts w:cs="Times New Roman" w:ascii="Times New Roman" w:hAnsi="Times New Roman"/>
          <w:sz w:val="24"/>
        </w:rPr>
        <w:t xml:space="preserve"> condita sunt omnia elementa romanam fundavit ecclesi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beatus anacletus consentire videtur qui ut habetur 4 dist c sacrosancta ait sacrosancta romana ecclesia et apostolica non ab ipsis sed ab ipso domino nostro salvatore primatum obtinuit sicut beato petro apostolo dixit tu es petrus et super hanc petram et cetera hoc etiam gelasius papa ut legitur 9 q 3 c cuncta comprobare videtur ait eni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nunquam dampnaverat dampnandi nulla synodo existente quos oportuit habuit facultatem et hoc nimirum pro suo principatu quem beatus petrus domini voce tenuit semper et teneb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christo ante ascensionem eius in celum recepit et habuit super omnes alias ecclesias principa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domini ascensionem alie ecclesie fuit subiecta nec etiam habuit primo principatum a conciliis vel etiam a collegio apostolorum sed primo immediate habuit principatum a beato petro transferente sedem suam in romanam ecclesiam omnibus aliis ecclesiis preferente et ideo a christo immediate habuit principa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accepit primatum et ideo quia transtulit sedem suam de anchiochia usque romam nec unquam postea ad aliam ecclesiam transtulit sedem suam ex tunc romana ecclesia super alias ecclesias obtinuit principatum hoc marcellus scribens omnibus episcopis per anchiochiam constitutis ut habetur 24 q 1 c roga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it eni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reliquis apostolis et patribus accepistis ipse enim est caput totius ecclesie cui dominus ait tu es petrus et super hanc petram edificabo ecclesiam meam eius enim sedes primitus fuit apud vos que postea iubente domino romam translata est cui aminiculante gratia divina hodierna die presidemus si vero anchiochia que olim prima erat romane cessit sedi nulla est que non sit eius subiecta ditioni hec ib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t constituit totius ecclesie et hoc etiam anacletus papa ut habetur dist 22 c sacrosancta asserit manifeste dicens inter beatos apostolos fuit </w:t>
      </w:r>
      <w:r>
        <w:rPr>
          <w:rFonts w:cs="Times New Roman" w:ascii="Times New Roman" w:hAnsi="Times New Roman"/>
          <w:b/>
          <w:sz w:val="24"/>
        </w:rPr>
        <w:t>dissensio</w:t>
      </w:r>
      <w:r>
        <w:rPr>
          <w:rFonts w:cs="Times New Roman" w:ascii="Times New Roman" w:hAnsi="Times New Roman"/>
          <w:sz w:val="24"/>
        </w:rPr>
        <w:t xml:space="preserve"> et licet omnes apostoli </w:t>
      </w:r>
      <w:r>
        <w:rPr>
          <w:rFonts w:cs="Times New Roman" w:ascii="Times New Roman" w:hAnsi="Times New Roman"/>
          <w:b/>
          <w:sz w:val="24"/>
        </w:rPr>
        <w:t>essent</w:t>
      </w:r>
      <w:r>
        <w:rPr>
          <w:rFonts w:cs="Times New Roman" w:ascii="Times New Roman" w:hAnsi="Times New Roman"/>
          <w:sz w:val="24"/>
        </w:rPr>
        <w:t xml:space="preserve"> subiecti petro tamen a domino concessum est et ipsi inter se idipsum voluerunt ut reliquis omnibus preesset apostolis et cephas id est caput et principatum teneret apostolatus quod christus sibi promisit dicens tu vocaberis cepha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chiocha super alias ecclesias habuit principatum quia sicut beatus petrus fuit primus et princeps christianorum omnium ita eius sedes prima fuit inter omnes ecclesias beatus autem petrus priusquam rome sedem habuit anchiochie sicut hic dicitur quod etiam asserit anacletus dicens ubi prius tertia vero </w:t>
      </w:r>
      <w:r>
        <w:rPr>
          <w:rFonts w:cs="Times New Roman" w:ascii="Times New Roman" w:hAnsi="Times New Roman"/>
          <w:b/>
          <w:sz w:val="24"/>
        </w:rPr>
        <w:t>sedes apud anchiochiam</w:t>
      </w:r>
      <w:r>
        <w:rPr>
          <w:rFonts w:cs="Times New Roman" w:ascii="Times New Roman" w:hAnsi="Times New Roman"/>
          <w:sz w:val="24"/>
        </w:rPr>
        <w:t xml:space="preserve"> eiusdem beati petri apostoli habetur honorabilis quam quam illic priusquam romam veniret habuit et hiis concordat antius papa ut scribitur 7 q 1 c mutationes dicen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w:t>
      </w:r>
      <w:r>
        <w:rPr>
          <w:rFonts w:cs="Times New Roman" w:ascii="Times New Roman" w:hAnsi="Times New Roman"/>
          <w:b/>
          <w:sz w:val="24"/>
        </w:rPr>
        <w:t xml:space="preserve"> noster et princeps</w:t>
      </w:r>
      <w:r>
        <w:rPr>
          <w:rFonts w:cs="Times New Roman" w:ascii="Times New Roman" w:hAnsi="Times New Roman"/>
          <w:sz w:val="24"/>
        </w:rPr>
        <w:t xml:space="preserve"> apostolorum de anchiochia civitate utilitatis causa est translatus romam ut ibidem proficere posset ex hiis habetur quod sedes beati petri primo fuit anchiochie ubi sicut in cronicis reperitur sedis annis septem et ita ecclesia anchiochena septem annis super omnes ecclesias et super romanam </w:t>
      </w:r>
      <w:r>
        <w:rPr>
          <w:rFonts w:cs="Times New Roman" w:ascii="Times New Roman" w:hAnsi="Times New Roman"/>
          <w:b/>
          <w:sz w:val="24"/>
        </w:rPr>
        <w:t>si tunc</w:t>
      </w:r>
      <w:r>
        <w:rPr>
          <w:rFonts w:cs="Times New Roman" w:ascii="Times New Roman" w:hAnsi="Times New Roman"/>
          <w:sz w:val="24"/>
        </w:rPr>
        <w:t xml:space="preserve"> aliqui romani conversi fuissent obtinuit principatum tertia assertio quam colligunt ex predictis est quod romanam ecclesia post anchiochenam obtinuit principatum et ita post </w:t>
      </w:r>
      <w:r>
        <w:rPr>
          <w:rFonts w:cs="Times New Roman" w:ascii="Times New Roman" w:hAnsi="Times New Roman"/>
          <w:b/>
          <w:sz w:val="24"/>
        </w:rPr>
        <w:t>passionem</w:t>
      </w:r>
      <w:r>
        <w:rPr>
          <w:rFonts w:cs="Times New Roman" w:ascii="Times New Roman" w:hAnsi="Times New Roman"/>
          <w:sz w:val="24"/>
        </w:rPr>
        <w:t xml:space="preserve"> domini fluxerunt anni undecim antequam ecclesia romana haberet super alias ecclesias principatum ex quo concludunt quod ante ascensionem domini nequaquam habuit principa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w:t>
      </w:r>
      <w:r>
        <w:rPr>
          <w:rFonts w:cs="Times New Roman" w:ascii="Times New Roman" w:hAnsi="Times New Roman"/>
          <w:b/>
          <w:sz w:val="24"/>
        </w:rPr>
        <w:t>alias</w:t>
      </w:r>
      <w:r>
        <w:rPr>
          <w:rFonts w:cs="Times New Roman" w:ascii="Times New Roman" w:hAnsi="Times New Roman"/>
          <w:sz w:val="24"/>
        </w:rPr>
        <w:t xml:space="preserve"> ecclesias quatuor annis habuisset principatum quia sicut habetur in cronicis beatus petrus post passionem domini antequam anchiochie sibi sedem eligeret cathedram quatuor annis tenuit nec legitur ubi sederit nisi ierosolimis ergo ierosolimitana ecclesia tunc super omnes alias tunc </w:t>
      </w:r>
      <w:r>
        <w:rPr>
          <w:rFonts w:cs="Times New Roman" w:ascii="Times New Roman" w:hAnsi="Times New Roman"/>
          <w:b/>
          <w:sz w:val="24"/>
        </w:rPr>
        <w:t>obtinuit</w:t>
      </w:r>
      <w:r>
        <w:rPr>
          <w:rFonts w:cs="Times New Roman" w:ascii="Times New Roman" w:hAnsi="Times New Roman"/>
          <w:sz w:val="24"/>
        </w:rPr>
        <w:t xml:space="preserve"> principatum quod tamen non videtur veritatem hab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m eligendo sed tanquam prelatus et princeps omnium sedebat ubicunque volebat sed post quatuor annos sibi in anchiochia sedem elegit nolens alium dum esset ibidem preficere episcopum et ideo ierosolimitana ecclesia fuit prima quia sicut legitur in legenda beati iacobi idem iacobus post passionem domini statim ab apostolis ierosolimitanorum fuit episcopus ordinatus et ita petrus illam ecclesiam sibi non appropriavit sed illi sicut ceteris omnibus prefuit et </w:t>
      </w:r>
      <w:r>
        <w:rPr>
          <w:rFonts w:cs="Times New Roman" w:ascii="Times New Roman" w:hAnsi="Times New Roman"/>
          <w:b/>
          <w:sz w:val="24"/>
        </w:rPr>
        <w:t>preter</w:t>
      </w:r>
      <w:r>
        <w:rPr>
          <w:rFonts w:cs="Times New Roman" w:ascii="Times New Roman" w:hAnsi="Times New Roman"/>
          <w:sz w:val="24"/>
        </w:rPr>
        <w:t xml:space="preserve"> petrum episcopum habuit specialem aliter fuit de ecclesia anchioche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test transferre sedem papalem de roma in aliam civitat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test fieri auctoritate summi pontificis quorum ratio est quod papa respectu sedis apostolice est tante potestatis quante fuit beatus petrus sicut ergo beatus petrus utilitatis causa transtulit sedem suam de una civitate ad aliam ita potest papa sedem papalem de roma transferre ad aliam civitat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 voce evangelica domini obtinuit principa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illo modo dicunt de romana ecclesia quod voce evangelica domini obtinuit principatum propter hoc quod dominus ante ascensionem suam </w:t>
      </w:r>
      <w:r>
        <w:rPr>
          <w:rFonts w:cs="Times New Roman" w:ascii="Times New Roman" w:hAnsi="Times New Roman"/>
          <w:b/>
          <w:sz w:val="24"/>
        </w:rPr>
        <w:t>secundum quod</w:t>
      </w:r>
      <w:r>
        <w:rPr>
          <w:rFonts w:cs="Times New Roman" w:ascii="Times New Roman" w:hAnsi="Times New Roman"/>
          <w:sz w:val="24"/>
        </w:rPr>
        <w:t xml:space="preserve"> evangelista testatur beato petro contulit principatum cui etiam dedit potestatem preficiendi quamcunque ecclesiam in qua sibi sedem </w:t>
      </w:r>
      <w:r>
        <w:rPr>
          <w:rFonts w:cs="Times New Roman" w:ascii="Times New Roman" w:hAnsi="Times New Roman"/>
          <w:b/>
          <w:sz w:val="24"/>
        </w:rPr>
        <w:t>eligeret ecclesiis</w:t>
      </w:r>
      <w:r>
        <w:rPr>
          <w:rFonts w:cs="Times New Roman" w:ascii="Times New Roman" w:hAnsi="Times New Roman"/>
          <w:sz w:val="24"/>
        </w:rPr>
        <w:t xml:space="preserve"> universis ita ecclesia parisien diceretur obtinere super alias ecclesias voce evangelica domini principatum quia dominus ante ascensionem suam cuilibet successori beati petri in ipso petro dedit potestatem quamcunque ecclesiam preficiendi aliis ecclesiis univers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w:t>
      </w:r>
      <w:r>
        <w:rPr>
          <w:rFonts w:cs="Times New Roman" w:ascii="Times New Roman" w:hAnsi="Times New Roman"/>
          <w:b/>
          <w:sz w:val="24"/>
        </w:rPr>
        <w:t>posset</w:t>
      </w:r>
      <w:r>
        <w:rPr>
          <w:rFonts w:cs="Times New Roman" w:ascii="Times New Roman" w:hAnsi="Times New Roman"/>
          <w:sz w:val="24"/>
        </w:rPr>
        <w:t xml:space="preserve"> quia petrus non auctoritate propria sed iubente domino sedem de anchiochia transtulit romam et ideo non posset transferre eandem sedem de roma nisi dominus ipse iuber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qua ostenditur quod ecclesia ierosolimitana super omnes alias ecclesias quatuor annis habuit principa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tiam ecclesiam ierosolimitanam tanto tempore habuisse super alias omnes ecclesias principatum eo quod tot annis ibi sedit beatus petr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t a corpore possit contra fidem errare adducas in medi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contra fidem posse errare nonnulli plures rationes adducunt quorundam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 fundamentalis est quedam ratio sepe tacta superius ad alias assertiones ostendendas que talis est id quod promittitur toti et nulli parti attribuitur non debet alicui parti attribui etiam principaliori sed nunquam errare contra fidem totum congregationi fidelium promissum fuit a christo et nulli parti fuit hoc promissum ergo non debet hoc alicui particulari ecclesie catholicorum attribui cum ergo ecclesia romana sit pars ecclesie et non sit tota ecclesia non posse errare contra fidem non est attribuendum romane ecclesi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it caput quod nunquam fides sua deficer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alicuius ecclesie particularis sed pro universali ecclesia cuius rationem assignant dicentes quod quando christus dixit verba predicta petro petrus non magis fuit caput ecclesie romane quam antiochene sed tunc habiturus primo erat sedem in antiochia et postea in roma cum ergo in verbis predictis non plus fiat mentio de roma quam de antiochia non plus debet intelligi de roma quam de anchiochi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t intelligi de anchiochia quia fides illius ecclesie iam deficit ergo nec de romana ecclesia debet intell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ene deficit cum adhuc sit patriarcha antiochenus qui vocari potest ecclesia antioche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chiochenus non est ex promissione christi sed ex voluntaria summi pontificis ordinatione qui creat patriarcham talem licet ecclesia antiochena defecerit et sepe accidit quod nullus est patriarcha antiochen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test dici quod nunquam potest deficere fides ecclesie massiliens quia semper est aliquis qui posset creari in episcopum massiliensen </w:t>
      </w:r>
    </w:p>
    <w:p>
      <w:pPr>
        <w:pStyle w:val="PlainText"/>
        <w:ind w:right="744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in ecclesia christi fideles et verba scripture divine ex hiis colligitur quod ecclesia nunquam errabit contra fi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t nullam de romana ecclesia faciat penitus mentionem non plus quam de ecclesia antiochena sicut temerarium fuit asserere quod ecclesia antiochena non errabit contra fidem ita et nunc temerarium est asserere quod romana ecclesia nunquam errabit contra fi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a cum instruat quod ecclesia nunquam errabit contra fidem de romana ecclesia vocalem non faciat mentionem tamen de romana ecclesia verba illa scripture debent intelligi quia scriptura divina intelligenda est sicut a sanctis patribus est exposita sancti autem intelligunt verba de romana ecclesia unde et asserunt quod romana ecclesia nunquam errabit contra fi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suerunt verba illa scripture divine de romana ecclesia prout romana ecclesia est pars distincta contra alias ecclesias sed exponunt verba scripture de materia illa loquentia de ecclesia catholica et apostolica que comprehendit omnem ecclesiam tenentem fidem apostolorum sive rome sive in hispania sive in anglia sive in gallia sive in almania nec dicunt quod romana ecclesia que est rome vel de facto gerit se pro romana ecclesia non possit vel nunquam errabit contra fi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pape liberii postquam consensit fidei arriane maior pars christianorum rome heretice pravitati consensit tunc enim pauci romani imperatori et liberio resistebant et illi pauci clerici qui erant contrarii liberio occidebantur licet etiam sancti asseruerunt quod ecclesia romana secundum se totam in tempore preterito non erraverit contra fidem nunquam tamen affirmant quod non errabit in futur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icens beato petro opem ferente in futuro seculo permanebit sine ulla hereticorum insultacion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tur distinguere verba enim beati ieronimi secundum unum sensum equivalent conditionali tali tali si beatus petrus opem tulit in futuro seculo permanebit et cetera et iste sensus est verus licet temerarium sit asserere quod beatus petrus opem feret quia nescitur an deus et similiter beatus petrus deseret romanam ecclesiam quemadmodum iam a multis temporibus deseruit ecclesiam antiochen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st quod equivalet causali tali quia beatus petrus opem feret in futuro seculo permanebit et cetera et sic non intelligit ieronimus tertius sensus est talis dum beatus petrus opem feret et cetera ille sensus etiam est verus sed nescitur quanto tempore beatus petrus opem feret romane ecclesie contra insultationem hereticorum et ideo temerarium est asserere quod usque ad finem seculi opem feret ecclesie romane que est pars ecclesie universalis contra heret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se muni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a ratio secunda eorum talis est omnis ecclesia que incepit post passionem christi potest contra fidem errare quia illa ecclesia quam dixit christus usque in finem seculi in fide permansuram fuit etiam in sui parte ante ascensionem christi christus enim predicens ecclesiam suam usque ad finem seculi permansuram in fide cum dixit matt ult vobiscum sum omnibus diebus usque ad consummationem seculi non solum intelligebat de ecclesia futura post suam ascension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etiam intelligebat quod nullo tempore nec ante ascensionem nec post erat tota ecclesia christianorum a fide catholica recessura non ergo intellexit de ecclesia que incepit post ascensionem sed ecclesia romana incepit post ascensionem domini quia apostoli et alii discipuli christi post ascensionem christi prius predicaverunt in aliis locis quam rome ergo verba christi de ecclesia in fide usque in finem seculi permansura non debent de ecclesia romana intelligi determinate sed sub </w:t>
      </w:r>
      <w:r>
        <w:rPr>
          <w:rFonts w:cs="Times New Roman" w:ascii="Times New Roman" w:hAnsi="Times New Roman"/>
          <w:b/>
          <w:sz w:val="24"/>
        </w:rPr>
        <w:t>distinctione</w:t>
      </w:r>
      <w:r>
        <w:rPr>
          <w:rFonts w:cs="Times New Roman" w:ascii="Times New Roman" w:hAnsi="Times New Roman"/>
          <w:sz w:val="24"/>
        </w:rPr>
        <w:t xml:space="preserve"> et in communi de romana ecclesia et aliis debent intelli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44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w:t>
      </w:r>
      <w:r>
        <w:rPr>
          <w:rFonts w:cs="Times New Roman" w:ascii="Times New Roman" w:hAnsi="Times New Roman"/>
          <w:b/>
          <w:sz w:val="24"/>
        </w:rPr>
        <w:t>alia</w:t>
      </w:r>
      <w:r>
        <w:rPr>
          <w:rFonts w:cs="Times New Roman" w:ascii="Times New Roman" w:hAnsi="Times New Roman"/>
          <w:sz w:val="24"/>
        </w:rPr>
        <w:t xml:space="preserve"> usque ad finem seculi permanebit semper enim erit aliquis catholicus et fidel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ergo adhuc potest errare contra fidem antecedens patet quia ante adventum beati petri romam ecclesia inchoata ibidem errare potuit contra fidem non enim tunc magis erat confirmata in fide quam alie ecclesie consequentia patet quia non legitur quod in fide postea fuerit confirmata ergo temerarium est asserere quod errare non poter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runt et fundarunt romanam ecclesiam errare non potu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o hortando </w:t>
      </w:r>
      <w:r>
        <w:rPr>
          <w:rFonts w:cs="Times New Roman" w:ascii="Times New Roman" w:hAnsi="Times New Roman"/>
          <w:b/>
          <w:sz w:val="24"/>
        </w:rPr>
        <w:t>doctrinamque</w:t>
      </w:r>
      <w:r>
        <w:rPr>
          <w:rFonts w:cs="Times New Roman" w:ascii="Times New Roman" w:hAnsi="Times New Roman"/>
          <w:sz w:val="24"/>
        </w:rPr>
        <w:t xml:space="preserve"> suam mirabiliter confirmando et tandem civitatem romanam suo martyrio consecrando sed predicta omnia fecit christus romane ecclesie quia ipsam in fide diligenter instruxit ipsamque ad fidem et ad bona opera doctrina exemplis et miraculis hortabatur pro qua etiam sicut pro ceteris mortem accepit et sic ierosolimam sua passione et morte consecrav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cum tamen opera vita doctrina et mors christi multo maioris efficacie fuerunt quam doctrina opera et vita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rtyrum apostolorum petri et pauli petrus et alii apostoli fundaverunt ecclesiam antiochenam beatus enim paulus plures fundavit ecclesias alii autem apostoli alias ecclesias suo martyrio consecrarunt et tamen nulla earum in fide erat confirmata ergo consimiliter non </w:t>
      </w:r>
      <w:r>
        <w:rPr>
          <w:rFonts w:cs="Times New Roman" w:ascii="Times New Roman" w:hAnsi="Times New Roman"/>
          <w:b/>
          <w:sz w:val="24"/>
        </w:rPr>
        <w:t>apparet</w:t>
      </w:r>
      <w:r>
        <w:rPr>
          <w:rFonts w:cs="Times New Roman" w:ascii="Times New Roman" w:hAnsi="Times New Roman"/>
          <w:sz w:val="24"/>
        </w:rPr>
        <w:t xml:space="preserve"> fuisse factum in ecclesia romana unde in fide debeat reputari confirmat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sz w:val="24"/>
        </w:rPr>
        <w:t>multo</w:t>
      </w:r>
      <w:r>
        <w:rPr>
          <w:rFonts w:cs="Times New Roman" w:ascii="Times New Roman" w:hAnsi="Times New Roman"/>
          <w:sz w:val="24"/>
        </w:rPr>
        <w:t xml:space="preserve"> enim maiora et ad </w:t>
      </w:r>
      <w:r>
        <w:rPr>
          <w:rFonts w:cs="Times New Roman" w:ascii="Times New Roman" w:hAnsi="Times New Roman"/>
          <w:b/>
          <w:sz w:val="24"/>
        </w:rPr>
        <w:t>stabilitatem</w:t>
      </w:r>
      <w:r>
        <w:rPr>
          <w:rFonts w:cs="Times New Roman" w:ascii="Times New Roman" w:hAnsi="Times New Roman"/>
          <w:sz w:val="24"/>
        </w:rPr>
        <w:t xml:space="preserve"> fidei facta </w:t>
      </w:r>
      <w:r>
        <w:rPr>
          <w:rFonts w:cs="Times New Roman" w:ascii="Times New Roman" w:hAnsi="Times New Roman"/>
          <w:b/>
          <w:sz w:val="24"/>
        </w:rPr>
        <w:t>fuerant</w:t>
      </w:r>
      <w:r>
        <w:rPr>
          <w:rFonts w:cs="Times New Roman" w:ascii="Times New Roman" w:hAnsi="Times New Roman"/>
          <w:sz w:val="24"/>
        </w:rPr>
        <w:t xml:space="preserve"> ierosolimis et in iudea quam in </w:t>
      </w:r>
      <w:r>
        <w:rPr>
          <w:rFonts w:cs="Times New Roman" w:ascii="Times New Roman" w:hAnsi="Times New Roman"/>
          <w:b/>
          <w:sz w:val="24"/>
        </w:rPr>
        <w:t>romana ecclesia</w:t>
      </w:r>
      <w:r>
        <w:rPr>
          <w:rFonts w:cs="Times New Roman" w:ascii="Times New Roman" w:hAnsi="Times New Roman"/>
          <w:sz w:val="24"/>
        </w:rPr>
        <w:t xml:space="preserve"> si ergo nec ierosolima nec iudea confirmata fuit in fide temerarium est dicere quod ecclesia romana confirmata sit in fide unde etiam ex hoc quarta ratio sic formatur non magis fuit electa a deo ecclesia romana quam ecclesia ierosolimitana sed deus permisit ecclesiam ierosolimitanam totam a fide recedere ergo temerarium est dicere quod deus nunquam permittet omnes romanos a fide recedere et ita ecclesia romana errare non poterit contra fi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romana ecclesia est apud avinion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w:t>
      </w:r>
      <w:r>
        <w:rPr>
          <w:rFonts w:cs="Times New Roman" w:ascii="Times New Roman" w:hAnsi="Times New Roman"/>
          <w:b/>
          <w:sz w:val="24"/>
        </w:rPr>
        <w:t>populum romanum</w:t>
      </w:r>
      <w:r>
        <w:rPr>
          <w:rFonts w:cs="Times New Roman" w:ascii="Times New Roman" w:hAnsi="Times New Roman"/>
          <w:sz w:val="24"/>
        </w:rPr>
        <w:t xml:space="preserve"> seu multitudinem </w:t>
      </w:r>
      <w:r>
        <w:rPr>
          <w:rFonts w:cs="Times New Roman" w:ascii="Times New Roman" w:hAnsi="Times New Roman"/>
          <w:b/>
          <w:sz w:val="24"/>
        </w:rPr>
        <w:t>romanorum</w:t>
      </w:r>
      <w:r>
        <w:rPr>
          <w:rFonts w:cs="Times New Roman" w:ascii="Times New Roman" w:hAnsi="Times New Roman"/>
          <w:sz w:val="24"/>
        </w:rPr>
        <w:t xml:space="preserve"> sive clericorum sive </w:t>
      </w:r>
      <w:r>
        <w:rPr>
          <w:rFonts w:cs="Times New Roman" w:ascii="Times New Roman" w:hAnsi="Times New Roman"/>
          <w:b/>
          <w:sz w:val="24"/>
        </w:rPr>
        <w:t>laicorum</w:t>
      </w:r>
      <w:r>
        <w:rPr>
          <w:rFonts w:cs="Times New Roman" w:ascii="Times New Roman" w:hAnsi="Times New Roman"/>
          <w:sz w:val="24"/>
        </w:rPr>
        <w:t xml:space="preserve"> in partibus romanis degentium vel domicilia ibidem habentium aut vocas romanam ecclesiam clericos titulos habentes in roma aut vocas ecclesiam romanam papam cum cardinalibus vel papam solum vel solum collegium cardinalium aut vocas romanam ecclesiam illos qui tenent fidem quam apostoli fundaverunt et predicaverunt rom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od omnes romani habentes domicilia rome possent contra fidem errare sicut et omnes ierosolimitani aliquando erraverunt si secundo modo adhuc stat argumentum quia non sunt magis electi clerici a deo habentes titulos in roma quam fuerunt clerici habentes titulos ierosolimis illi autem </w:t>
      </w:r>
      <w:r>
        <w:rPr>
          <w:rFonts w:cs="Times New Roman" w:ascii="Times New Roman" w:hAnsi="Times New Roman"/>
          <w:b/>
          <w:sz w:val="24"/>
        </w:rPr>
        <w:t>omnes erraverunt</w:t>
      </w:r>
      <w:r>
        <w:rPr>
          <w:rFonts w:cs="Times New Roman" w:ascii="Times New Roman" w:hAnsi="Times New Roman"/>
          <w:sz w:val="24"/>
        </w:rPr>
        <w:t xml:space="preserve"> ergo et omnes habentes titulos in roma possunt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omnes habentes titulos in roma a paganis vel aliis malis </w:t>
      </w:r>
      <w:r>
        <w:rPr>
          <w:rFonts w:cs="Times New Roman" w:ascii="Times New Roman" w:hAnsi="Times New Roman"/>
          <w:b/>
          <w:sz w:val="24"/>
        </w:rPr>
        <w:t>possent</w:t>
      </w:r>
      <w:r>
        <w:rPr>
          <w:rFonts w:cs="Times New Roman" w:ascii="Times New Roman" w:hAnsi="Times New Roman"/>
          <w:sz w:val="24"/>
        </w:rPr>
        <w:t xml:space="preserve"> occidi ergo tunc non esset fides in clericis habentibus titulos rome et tamen deficeret fides ergo de illis non sunt intelligenda verba christi quibus promisit fidem usque in finem seculi duraturam si </w:t>
      </w:r>
      <w:r>
        <w:rPr>
          <w:rFonts w:cs="Times New Roman" w:ascii="Times New Roman" w:hAnsi="Times New Roman"/>
          <w:b/>
          <w:sz w:val="24"/>
        </w:rPr>
        <w:t>vero</w:t>
      </w:r>
      <w:r>
        <w:rPr>
          <w:rFonts w:cs="Times New Roman" w:ascii="Times New Roman" w:hAnsi="Times New Roman"/>
          <w:sz w:val="24"/>
        </w:rPr>
        <w:t xml:space="preserve"> vocas ecclesiam romanam papam cum cardinalibus vel papam solum vel collegium cardinalium solum adhuc potest errare quia temerarium est dicere papam cum </w:t>
      </w:r>
      <w:r>
        <w:rPr>
          <w:rFonts w:cs="Times New Roman" w:ascii="Times New Roman" w:hAnsi="Times New Roman"/>
          <w:b/>
          <w:sz w:val="24"/>
        </w:rPr>
        <w:t>duobus</w:t>
      </w:r>
      <w:r>
        <w:rPr>
          <w:rFonts w:cs="Times New Roman" w:ascii="Times New Roman" w:hAnsi="Times New Roman"/>
          <w:sz w:val="24"/>
        </w:rPr>
        <w:t xml:space="preserve"> cardinalibus si non essent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sse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ecclesiam romanam </w:t>
      </w:r>
      <w:r>
        <w:rPr>
          <w:rFonts w:cs="Times New Roman" w:ascii="Times New Roman" w:hAnsi="Times New Roman"/>
          <w:b/>
          <w:sz w:val="24"/>
        </w:rPr>
        <w:t>illam ecclesiam</w:t>
      </w:r>
      <w:r>
        <w:rPr>
          <w:rFonts w:cs="Times New Roman" w:ascii="Times New Roman" w:hAnsi="Times New Roman"/>
          <w:sz w:val="24"/>
        </w:rPr>
        <w:t xml:space="preserve"> que tenet fidem quam apostoli predicaverunt et fundaverunt rome sic concedunt quod romana ecclesia errare non potest sed illa romana ecclesia est eccles</w:t>
      </w:r>
      <w:r>
        <w:rPr>
          <w:rFonts w:cs="Times New Roman" w:ascii="Times New Roman" w:hAnsi="Times New Roman"/>
          <w:b/>
          <w:sz w:val="24"/>
        </w:rPr>
        <w:t>ia</w:t>
      </w:r>
      <w:r>
        <w:rPr>
          <w:rFonts w:cs="Times New Roman" w:ascii="Times New Roman" w:hAnsi="Times New Roman"/>
          <w:sz w:val="24"/>
        </w:rPr>
        <w:t xml:space="preserve"> universalis ubicunque </w:t>
      </w:r>
      <w:r>
        <w:rPr>
          <w:rFonts w:cs="Times New Roman" w:ascii="Times New Roman" w:hAnsi="Times New Roman"/>
          <w:b/>
          <w:sz w:val="24"/>
        </w:rPr>
        <w:t>fuerunt</w:t>
      </w:r>
      <w:r>
        <w:rPr>
          <w:rFonts w:cs="Times New Roman" w:ascii="Times New Roman" w:hAnsi="Times New Roman"/>
          <w:sz w:val="24"/>
        </w:rPr>
        <w:t xml:space="preserve"> catholici et fideles et hoc ecclesia </w:t>
      </w:r>
      <w:r>
        <w:rPr>
          <w:rFonts w:cs="Times New Roman" w:ascii="Times New Roman" w:hAnsi="Times New Roman"/>
          <w:b/>
          <w:sz w:val="24"/>
        </w:rPr>
        <w:t>que vocatur</w:t>
      </w:r>
      <w:r>
        <w:rPr>
          <w:rFonts w:cs="Times New Roman" w:ascii="Times New Roman" w:hAnsi="Times New Roman"/>
          <w:sz w:val="24"/>
        </w:rPr>
        <w:t xml:space="preserve"> catholica et apostolica que errare non potest illa comprehendit phisanos et lombardos et hispanos sicut romanos et de illa eccles</w:t>
      </w:r>
      <w:r>
        <w:rPr>
          <w:rFonts w:cs="Times New Roman" w:ascii="Times New Roman" w:hAnsi="Times New Roman"/>
          <w:b/>
          <w:sz w:val="24"/>
        </w:rPr>
        <w:t>ia solum</w:t>
      </w:r>
      <w:r>
        <w:rPr>
          <w:rFonts w:cs="Times New Roman" w:ascii="Times New Roman" w:hAnsi="Times New Roman"/>
          <w:sz w:val="24"/>
        </w:rPr>
        <w:t xml:space="preserve"> concedunt isti quod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w:t>
      </w:r>
      <w:r>
        <w:rPr>
          <w:rFonts w:cs="Times New Roman" w:ascii="Times New Roman" w:hAnsi="Times New Roman"/>
          <w:b/>
          <w:sz w:val="24"/>
        </w:rPr>
        <w:t>genus</w:t>
      </w:r>
      <w:r>
        <w:rPr>
          <w:rFonts w:cs="Times New Roman" w:ascii="Times New Roman" w:hAnsi="Times New Roman"/>
          <w:sz w:val="24"/>
        </w:rPr>
        <w:t xml:space="preserve"> iudeorum de </w:t>
      </w:r>
      <w:r>
        <w:rPr>
          <w:rFonts w:cs="Times New Roman" w:ascii="Times New Roman" w:hAnsi="Times New Roman"/>
          <w:b/>
          <w:sz w:val="24"/>
        </w:rPr>
        <w:t>quo</w:t>
      </w:r>
      <w:r>
        <w:rPr>
          <w:rFonts w:cs="Times New Roman" w:ascii="Times New Roman" w:hAnsi="Times New Roman"/>
          <w:sz w:val="24"/>
        </w:rPr>
        <w:t xml:space="preserve"> christus fuit suscepturus carnem humanam quos ipse principaliter salvare venerat ipso dicente matt 15 non sum missus nisi ad oves que perierunt domus Israel sed gens illa non fuit confirmata in fide quin potuerit errare ergo nec ecclesia romana est confirmata in fide quin possit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w:t>
      </w:r>
      <w:r>
        <w:rPr>
          <w:rFonts w:cs="Times New Roman" w:ascii="Times New Roman" w:hAnsi="Times New Roman"/>
          <w:b/>
          <w:sz w:val="24"/>
        </w:rPr>
        <w:t>potest esse</w:t>
      </w:r>
      <w:r>
        <w:rPr>
          <w:rFonts w:cs="Times New Roman" w:ascii="Times New Roman" w:hAnsi="Times New Roman"/>
          <w:sz w:val="24"/>
        </w:rPr>
        <w:t xml:space="preserve"> salus eo quod christus nunquam aliam legem preter christianam est daturus quemadmodum daturus fuit aliam legem preter legem iudeorum extra ecclesiam aute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romana </w:t>
      </w:r>
      <w:r>
        <w:rPr>
          <w:rFonts w:cs="Times New Roman" w:ascii="Times New Roman" w:hAnsi="Times New Roman"/>
          <w:b/>
          <w:sz w:val="24"/>
        </w:rPr>
        <w:t>fuerit</w:t>
      </w:r>
      <w:r>
        <w:rPr>
          <w:rFonts w:cs="Times New Roman" w:ascii="Times New Roman" w:hAnsi="Times New Roman"/>
          <w:sz w:val="24"/>
        </w:rPr>
        <w:t xml:space="preserve"> ecclesia ergo romana ecclesia poteri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questionibus fidei </w:t>
      </w:r>
      <w:r>
        <w:rPr>
          <w:rFonts w:cs="Times New Roman" w:ascii="Times New Roman" w:hAnsi="Times New Roman"/>
          <w:b/>
          <w:sz w:val="24"/>
        </w:rPr>
        <w:t>terminandis</w:t>
      </w:r>
      <w:r>
        <w:rPr>
          <w:rFonts w:cs="Times New Roman" w:ascii="Times New Roman" w:hAnsi="Times New Roman"/>
          <w:sz w:val="24"/>
        </w:rPr>
        <w:t xml:space="preserve"> ecclesia autem romana indiget consilio aliorum in conclusionibus fidei terminandis aliter enim ad determinandas et diffiniendas questiones motas de fide congregarentur inutiliter concilia generalia ergo ecclesia romana potest errare contra fid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am ecclesiam superiorem ecclesia autem romana auctoritate pape potest fieri inferior aliis ecclesiis posset enim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nsferre sedem papalem de roma ad aliam civitatem quo facto romana ecclesia alteri esset subiecta ergo romana ecclesia potes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w:t>
      </w:r>
      <w:r>
        <w:rPr>
          <w:rFonts w:cs="Times New Roman" w:ascii="Times New Roman" w:hAnsi="Times New Roman"/>
          <w:b/>
          <w:sz w:val="24"/>
        </w:rPr>
        <w:t>sicut</w:t>
      </w:r>
      <w:r>
        <w:rPr>
          <w:rFonts w:cs="Times New Roman" w:ascii="Times New Roman" w:hAnsi="Times New Roman"/>
          <w:sz w:val="24"/>
        </w:rPr>
        <w:t xml:space="preserve"> enim legitur num 24 venient in trieribus de italia superabunt assirios vastabuntque hebreos et ad extremum etiam ipsi peribunt ista verba de solis romanis possunt intelligi igitur romani peribunt et per consequens temerarium est dicere quod inter romanos fides usque ad finem seculi remaneb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w:t>
      </w:r>
      <w:r>
        <w:rPr>
          <w:rFonts w:cs="Times New Roman" w:ascii="Times New Roman" w:hAnsi="Times New Roman"/>
          <w:b/>
          <w:sz w:val="24"/>
        </w:rPr>
        <w:t>oportet quod intelligatur</w:t>
      </w:r>
      <w:r>
        <w:rPr>
          <w:rFonts w:cs="Times New Roman" w:ascii="Times New Roman" w:hAnsi="Times New Roman"/>
          <w:sz w:val="24"/>
        </w:rPr>
        <w:t xml:space="preserve"> de ecclesia romanor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w:t>
      </w:r>
      <w:r>
        <w:rPr>
          <w:rFonts w:cs="Times New Roman" w:ascii="Times New Roman" w:hAnsi="Times New Roman"/>
          <w:b/>
          <w:sz w:val="24"/>
        </w:rPr>
        <w:t>romana quia</w:t>
      </w:r>
      <w:r>
        <w:rPr>
          <w:rFonts w:cs="Times New Roman" w:ascii="Times New Roman" w:hAnsi="Times New Roman"/>
          <w:sz w:val="24"/>
        </w:rPr>
        <w:t xml:space="preserve"> sicut reputant temerarium dicere quod ecclesia romana </w:t>
      </w:r>
      <w:r>
        <w:rPr>
          <w:rFonts w:cs="Times New Roman" w:ascii="Times New Roman" w:hAnsi="Times New Roman"/>
          <w:b/>
          <w:sz w:val="24"/>
        </w:rPr>
        <w:t>nunquam</w:t>
      </w:r>
      <w:r>
        <w:rPr>
          <w:rFonts w:cs="Times New Roman" w:ascii="Times New Roman" w:hAnsi="Times New Roman"/>
          <w:sz w:val="24"/>
        </w:rPr>
        <w:t xml:space="preserve"> errabit contra fidem ita reputant temerarium dicere quod ecclesia </w:t>
      </w:r>
      <w:r>
        <w:rPr>
          <w:rFonts w:cs="Times New Roman" w:ascii="Times New Roman" w:hAnsi="Times New Roman"/>
          <w:b/>
          <w:sz w:val="24"/>
        </w:rPr>
        <w:t>romana errabit</w:t>
      </w:r>
      <w:r>
        <w:rPr>
          <w:rFonts w:cs="Times New Roman" w:ascii="Times New Roman" w:hAnsi="Times New Roman"/>
          <w:sz w:val="24"/>
        </w:rPr>
        <w:t xml:space="preserve"> contra fidem quia neutra pars istius contradictionis ex scripturis autenticis potest inferri et ideo verba </w:t>
      </w:r>
      <w:r>
        <w:rPr>
          <w:rFonts w:cs="Times New Roman" w:ascii="Times New Roman" w:hAnsi="Times New Roman"/>
          <w:b/>
          <w:sz w:val="24"/>
        </w:rPr>
        <w:t xml:space="preserve">predicta de </w:t>
      </w:r>
      <w:r>
        <w:rPr>
          <w:rFonts w:cs="Times New Roman" w:ascii="Times New Roman" w:hAnsi="Times New Roman"/>
          <w:sz w:val="24"/>
        </w:rPr>
        <w:t xml:space="preserve">potentia romanorum temporali intelligunt ex hiis arguentes quod temerarium est dicere </w:t>
      </w:r>
      <w:r>
        <w:rPr>
          <w:rFonts w:cs="Times New Roman" w:ascii="Times New Roman" w:hAnsi="Times New Roman"/>
          <w:b/>
          <w:sz w:val="24"/>
        </w:rPr>
        <w:t>de</w:t>
      </w:r>
      <w:r>
        <w:rPr>
          <w:rFonts w:cs="Times New Roman" w:ascii="Times New Roman" w:hAnsi="Times New Roman"/>
          <w:sz w:val="24"/>
        </w:rPr>
        <w:t xml:space="preserve"> roma nullatenus </w:t>
      </w:r>
      <w:r>
        <w:rPr>
          <w:rFonts w:cs="Times New Roman" w:ascii="Times New Roman" w:hAnsi="Times New Roman"/>
          <w:b/>
          <w:sz w:val="24"/>
        </w:rPr>
        <w:t>defectiv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ua sola potentia loca fidelium contra infidelium potentiam consentire tamen temerarium est dicere quod deus de facto aliquem locum vel civitatem fidelium miraculo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otentias infidelium conservabit maxime tempore antichristi </w:t>
      </w:r>
      <w:r>
        <w:rPr>
          <w:rFonts w:cs="Times New Roman" w:ascii="Times New Roman" w:hAnsi="Times New Roman"/>
          <w:b/>
          <w:sz w:val="24"/>
        </w:rPr>
        <w:t>quia quando</w:t>
      </w:r>
      <w:r>
        <w:rPr>
          <w:rFonts w:cs="Times New Roman" w:ascii="Times New Roman" w:hAnsi="Times New Roman"/>
          <w:sz w:val="24"/>
        </w:rPr>
        <w:t xml:space="preserve"> pseudochristi et pseudoprophete antichristi dabunt signa magna et prodigia et electi non habebunt gratiam faciendi </w:t>
      </w:r>
      <w:r>
        <w:rPr>
          <w:rFonts w:cs="Times New Roman" w:ascii="Times New Roman" w:hAnsi="Times New Roman"/>
          <w:b/>
          <w:sz w:val="24"/>
        </w:rPr>
        <w:t>mirabilia</w:t>
      </w:r>
      <w:r>
        <w:rPr>
          <w:rFonts w:cs="Times New Roman" w:ascii="Times New Roman" w:hAnsi="Times New Roman"/>
          <w:sz w:val="24"/>
        </w:rPr>
        <w:t xml:space="preserve"> sicut habuerunt apostoli et martyres chris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rgo est asserere quod deus civitatem romanam a iugo infidelium preservabit </w:t>
      </w:r>
      <w:r>
        <w:rPr>
          <w:rFonts w:cs="Times New Roman" w:ascii="Times New Roman" w:hAnsi="Times New Roman"/>
          <w:b/>
          <w:sz w:val="24"/>
        </w:rPr>
        <w:t>miraculose</w:t>
      </w:r>
      <w:r>
        <w:rPr>
          <w:rFonts w:cs="Times New Roman" w:ascii="Times New Roman" w:hAnsi="Times New Roman"/>
          <w:sz w:val="24"/>
        </w:rPr>
        <w:t xml:space="preserve"> quare potentia romanorum temporalis inceperit dudum deficere et continue magis ac magis deficiat et potentia infidelium et malorum prevaleat non apparet quin civitas romana possit infidelibus subiugari quemadmodum antiquitus civitas romana sibi alias provincias subiugavit quare sicut sine temeritate nequaquam asserunt quod civitas romana ad dominium veniet paganorum</w:t>
      </w:r>
    </w:p>
    <w:p>
      <w:pPr>
        <w:pStyle w:val="PlainText"/>
        <w:ind w:right="7442" w:hanging="0"/>
        <w:rPr>
          <w:rFonts w:ascii="Times New Roman" w:hAnsi="Times New Roman" w:cs="Times New Roman"/>
          <w:b/>
          <w:b/>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w:t>
      </w:r>
      <w:r>
        <w:rPr>
          <w:rFonts w:cs="Times New Roman" w:ascii="Times New Roman" w:hAnsi="Times New Roman"/>
          <w:b/>
          <w:sz w:val="24"/>
        </w:rPr>
        <w:t>auferuntur</w:t>
      </w:r>
      <w:r>
        <w:rPr>
          <w:rFonts w:cs="Times New Roman" w:ascii="Times New Roman" w:hAnsi="Times New Roman"/>
          <w:sz w:val="24"/>
        </w:rPr>
        <w:t xml:space="preserve"> quod nunquam infideles sunt civitatem occupari romanam et cunctos de eadem civitate depulsuri fideles et ita temerarium est dicere quod nunquam de roma omnes catholici expellentur et sicut temerarium est dicere quod nunquam omnes christiani expellerentur de civitate romana nequaquam amplius reversuri ita temerarium est dicere </w:t>
      </w:r>
      <w:r>
        <w:rPr>
          <w:rFonts w:cs="Times New Roman" w:ascii="Times New Roman" w:hAnsi="Times New Roman"/>
          <w:b/>
          <w:sz w:val="24"/>
        </w:rPr>
        <w:t>quod si per potentiam fidelium</w:t>
      </w:r>
      <w:r>
        <w:rPr>
          <w:rFonts w:cs="Times New Roman" w:ascii="Times New Roman" w:hAnsi="Times New Roman"/>
          <w:sz w:val="24"/>
        </w:rPr>
        <w:t xml:space="preserve"> omnes christiani romani preter decem vel duodecim essent remanentes </w:t>
      </w:r>
      <w:r>
        <w:rPr>
          <w:rFonts w:cs="Times New Roman" w:ascii="Times New Roman" w:hAnsi="Times New Roman"/>
          <w:b/>
          <w:sz w:val="24"/>
        </w:rPr>
        <w:t xml:space="preserve">non possent contra fidem errare nec ad sectam occupanti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VaF1d5c16.tif p.7b </w:t>
      </w:r>
      <w:r>
        <w:rPr>
          <w:rFonts w:cs="Times New Roman" w:ascii="Times New Roman" w:hAnsi="Times New Roman"/>
          <w:b/>
          <w:color w:val="000000"/>
          <w:sz w:val="24"/>
          <w:u w:val="single"/>
        </w:rPr>
        <w:t>[/loc]</w:t>
      </w:r>
      <w:r>
        <w:rPr>
          <w:rFonts w:cs="Times New Roman" w:ascii="Times New Roman" w:hAnsi="Times New Roman"/>
          <w:b/>
          <w:sz w:val="24"/>
        </w:rPr>
        <w:t xml:space="preserve"> romam conver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modo omnes christiani de civitate romana per potentiam infidelium expellerentur non propter hoc ecclesia romana desineret sicut nec expulsi desinerent esse roman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w:t>
      </w:r>
      <w:r>
        <w:rPr>
          <w:rFonts w:cs="Times New Roman" w:ascii="Times New Roman" w:hAnsi="Times New Roman"/>
          <w:b/>
          <w:sz w:val="24"/>
        </w:rPr>
        <w:t>est</w:t>
      </w:r>
      <w:r>
        <w:rPr>
          <w:rFonts w:cs="Times New Roman" w:ascii="Times New Roman" w:hAnsi="Times New Roman"/>
          <w:sz w:val="24"/>
        </w:rPr>
        <w:t xml:space="preserve"> impossibile et desineret romana ecclesia et amplius non essent aliqui christiani roman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w:t>
      </w:r>
      <w:r>
        <w:rPr>
          <w:rFonts w:cs="Times New Roman" w:ascii="Times New Roman" w:hAnsi="Times New Roman"/>
          <w:b/>
          <w:i/>
          <w:sz w:val="24"/>
        </w:rPr>
        <w:t>possunt</w:t>
      </w:r>
      <w:r>
        <w:rPr>
          <w:rFonts w:cs="Times New Roman" w:ascii="Times New Roman" w:hAnsi="Times New Roman"/>
          <w:sz w:val="24"/>
        </w:rPr>
        <w:t xml:space="preserve"> </w:t>
      </w:r>
      <w:r>
        <w:rPr>
          <w:rFonts w:cs="Times New Roman" w:ascii="Times New Roman" w:hAnsi="Times New Roman"/>
          <w:b/>
          <w:sz w:val="24"/>
        </w:rPr>
        <w:t>aliqui</w:t>
      </w:r>
      <w:r>
        <w:rPr>
          <w:rFonts w:cs="Times New Roman" w:ascii="Times New Roman" w:hAnsi="Times New Roman"/>
          <w:sz w:val="24"/>
        </w:rPr>
        <w:t xml:space="preserve"> ordinari clerici loco priorum et illud collegium clericorum posset vocari ecclesia roman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pisani omnes expellerentur de pisis sive omnes fierent heretici sive universi morirentur possent clerici ordinari et vocaliter </w:t>
      </w:r>
      <w:r>
        <w:rPr>
          <w:rFonts w:cs="Times New Roman" w:ascii="Times New Roman" w:hAnsi="Times New Roman"/>
          <w:b/>
          <w:sz w:val="24"/>
        </w:rPr>
        <w:t>tituli</w:t>
      </w:r>
      <w:r>
        <w:rPr>
          <w:rFonts w:cs="Times New Roman" w:ascii="Times New Roman" w:hAnsi="Times New Roman"/>
          <w:sz w:val="24"/>
        </w:rPr>
        <w:t xml:space="preserve"> priorum pisanorum deputari eisdem secundo quia dicunt nonnulli quod fides eccles</w:t>
      </w:r>
      <w:r>
        <w:rPr>
          <w:rFonts w:cs="Times New Roman" w:ascii="Times New Roman" w:hAnsi="Times New Roman"/>
          <w:b/>
          <w:sz w:val="24"/>
        </w:rPr>
        <w:t>ie posset</w:t>
      </w:r>
      <w:r>
        <w:rPr>
          <w:rFonts w:cs="Times New Roman" w:ascii="Times New Roman" w:hAnsi="Times New Roman"/>
          <w:sz w:val="24"/>
        </w:rPr>
        <w:t xml:space="preserve"> in puris laicis remanere immo dicunt quidam posse salvari in mulieribus quemadmodum tempore passionis christi salvata fuit in sola matre chris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w:t>
      </w:r>
      <w:r>
        <w:rPr>
          <w:rFonts w:cs="Times New Roman" w:ascii="Times New Roman" w:hAnsi="Times New Roman"/>
          <w:b/>
          <w:sz w:val="24"/>
        </w:rPr>
        <w:t>aliam rationem illorum si</w:t>
      </w:r>
      <w:r>
        <w:rPr>
          <w:rFonts w:cs="Times New Roman" w:ascii="Times New Roman" w:hAnsi="Times New Roman"/>
          <w:sz w:val="24"/>
        </w:rPr>
        <w:t xml:space="preserve"> quam habent pro assertione principal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ratio eorum est hec ecclesia militans non magis est accepta deo quam fuerit tota multitudo angelorum ante confirmationem bonorum et casum malorum sed nulla pars totius multitudinis angelorum ante confirmationem bonorum et casum malorum sic a deo extitit </w:t>
      </w:r>
      <w:r>
        <w:rPr>
          <w:rFonts w:cs="Times New Roman" w:ascii="Times New Roman" w:hAnsi="Times New Roman"/>
          <w:b/>
          <w:sz w:val="24"/>
        </w:rPr>
        <w:t>preservata</w:t>
      </w:r>
      <w:r>
        <w:rPr>
          <w:rFonts w:cs="Times New Roman" w:ascii="Times New Roman" w:hAnsi="Times New Roman"/>
          <w:sz w:val="24"/>
        </w:rPr>
        <w:t xml:space="preserve"> quin </w:t>
      </w:r>
      <w:r>
        <w:rPr>
          <w:rFonts w:cs="Times New Roman" w:ascii="Times New Roman" w:hAnsi="Times New Roman"/>
          <w:b/>
          <w:sz w:val="24"/>
        </w:rPr>
        <w:t>quecunque</w:t>
      </w:r>
      <w:r>
        <w:rPr>
          <w:rFonts w:cs="Times New Roman" w:ascii="Times New Roman" w:hAnsi="Times New Roman"/>
          <w:sz w:val="24"/>
        </w:rPr>
        <w:t xml:space="preserve"> pars illius totius multitudinis poterit in peccatum labi et eternaliter condempnari licet deus ordinaverit quod tota multitudo angelorum nullatenus laber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w:t>
      </w:r>
      <w:r>
        <w:rPr>
          <w:rFonts w:cs="Times New Roman" w:ascii="Times New Roman" w:hAnsi="Times New Roman"/>
          <w:b/>
          <w:sz w:val="24"/>
        </w:rPr>
        <w:t>militantis</w:t>
      </w:r>
      <w:r>
        <w:rPr>
          <w:rFonts w:cs="Times New Roman" w:ascii="Times New Roman" w:hAnsi="Times New Roman"/>
          <w:sz w:val="24"/>
        </w:rPr>
        <w:t xml:space="preserve"> ecclesie sic preservatur a deo quin possit contra fidem errare </w:t>
      </w:r>
      <w:r>
        <w:rPr>
          <w:rFonts w:cs="Times New Roman" w:ascii="Times New Roman" w:hAnsi="Times New Roman"/>
          <w:b/>
          <w:sz w:val="24"/>
        </w:rPr>
        <w:t>licet deus nunquam permittet totam militantem ecclesiam contra fidem errare</w:t>
      </w:r>
      <w:r>
        <w:rPr>
          <w:rFonts w:cs="Times New Roman" w:ascii="Times New Roman" w:hAnsi="Times New Roman"/>
          <w:sz w:val="24"/>
        </w:rPr>
        <w:t xml:space="preserve"> romana autem ecclesia est pars </w:t>
      </w:r>
      <w:r>
        <w:rPr>
          <w:rFonts w:cs="Times New Roman" w:ascii="Times New Roman" w:hAnsi="Times New Roman"/>
          <w:b/>
          <w:sz w:val="24"/>
        </w:rPr>
        <w:t>militantis</w:t>
      </w:r>
      <w:r>
        <w:rPr>
          <w:rFonts w:cs="Times New Roman" w:ascii="Times New Roman" w:hAnsi="Times New Roman"/>
          <w:sz w:val="24"/>
        </w:rPr>
        <w:t xml:space="preserve"> ecclesie ergo romana ecclesia que est pars ecclesie potes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w:t>
      </w:r>
      <w:r>
        <w:rPr>
          <w:rFonts w:cs="Times New Roman" w:ascii="Times New Roman" w:hAnsi="Times New Roman"/>
          <w:b/>
          <w:sz w:val="24"/>
        </w:rPr>
        <w:t>teneam</w:t>
      </w:r>
      <w:r>
        <w:rPr>
          <w:rFonts w:cs="Times New Roman" w:ascii="Times New Roman" w:hAnsi="Times New Roman"/>
          <w:sz w:val="24"/>
        </w:rPr>
        <w:t xml:space="preserve"> quod ecclesia romana contra fidem errare non possit secundum quod rationes et auctoritates prius inducte probant aperte tamen quomodo asserentes romanam ecclesiam posse contra fidem errare respondent ad eas velis exponere cum enim responsiones eorum ad ipsas irrationabiles esse cognovero magis </w:t>
      </w:r>
      <w:r>
        <w:rPr>
          <w:rFonts w:cs="Times New Roman" w:ascii="Times New Roman" w:hAnsi="Times New Roman"/>
          <w:b/>
          <w:sz w:val="24"/>
        </w:rPr>
        <w:t>veritatem</w:t>
      </w:r>
      <w:r>
        <w:rPr>
          <w:rFonts w:cs="Times New Roman" w:ascii="Times New Roman" w:hAnsi="Times New Roman"/>
          <w:sz w:val="24"/>
        </w:rPr>
        <w:t xml:space="preserve"> eorum intellig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chiochana ita fuit eccles</w:t>
      </w:r>
      <w:r>
        <w:rPr>
          <w:rFonts w:cs="Times New Roman" w:ascii="Times New Roman" w:hAnsi="Times New Roman"/>
          <w:b/>
          <w:sz w:val="24"/>
        </w:rPr>
        <w:t>iis a voce evangelica domini</w:t>
      </w:r>
      <w:r>
        <w:rPr>
          <w:rFonts w:cs="Times New Roman" w:ascii="Times New Roman" w:hAnsi="Times New Roman"/>
          <w:sz w:val="24"/>
        </w:rPr>
        <w:t xml:space="preserve"> et salvatoris nostri prelata sicut ecclesia romana quia non invenitur quod aliter ecclesia romana voce salvatoris fuerit prelata aliis ecclesiis nisi quia beatus petrus a domin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stro cunctis prelatus fidelibus sedem tenebat in roma sed primo tenebat sedem antiochi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ecclesie antiochie ecclesia antiochena voce evangelica domini et salvatoris nostri fuit cunctis prelata ecclesiis </w:t>
      </w:r>
      <w:r>
        <w:rPr>
          <w:rFonts w:cs="Times New Roman" w:ascii="Times New Roman" w:hAnsi="Times New Roman"/>
          <w:b/>
          <w:sz w:val="24"/>
        </w:rPr>
        <w:t>sed</w:t>
      </w:r>
      <w:r>
        <w:rPr>
          <w:rFonts w:cs="Times New Roman" w:ascii="Times New Roman" w:hAnsi="Times New Roman"/>
          <w:sz w:val="24"/>
        </w:rPr>
        <w:t xml:space="preserve"> postea romana ecclesia fuit cunctis prelata ecclesiis sed ecclesia antiochena non fuit confirmata in fide sed errare potuit contra fidem ergo non obstante quod ecclesia romana voce evangelica </w:t>
      </w:r>
      <w:r>
        <w:rPr>
          <w:rFonts w:cs="Times New Roman" w:ascii="Times New Roman" w:hAnsi="Times New Roman"/>
          <w:b/>
          <w:sz w:val="24"/>
        </w:rPr>
        <w:t>domini et salvatoris</w:t>
      </w:r>
      <w:r>
        <w:rPr>
          <w:rFonts w:cs="Times New Roman" w:ascii="Times New Roman" w:hAnsi="Times New Roman"/>
          <w:sz w:val="24"/>
        </w:rPr>
        <w:t xml:space="preserve"> sit prelata ecclesiis universis ipsa tamen non est confirmata in fide sed contra fidem posset errare et ideo dicunt quod temerarium est dicere quod nunquam errabit contra fidem et etiam temerarium est dicere quod errab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revelatum est a deo cum vero dicitur quod opus dei ab hominibus dissolvi non potest respondent quod multa opera dei ab hominibus possunt dissolvi </w:t>
      </w:r>
    </w:p>
    <w:p>
      <w:pPr>
        <w:pStyle w:val="PlainText"/>
        <w:ind w:right="744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w:t>
      </w:r>
      <w:r>
        <w:rPr>
          <w:rFonts w:cs="Times New Roman" w:ascii="Times New Roman" w:hAnsi="Times New Roman"/>
          <w:b/>
          <w:sz w:val="24"/>
        </w:rPr>
        <w:t>anime</w:t>
      </w:r>
      <w:r>
        <w:rPr>
          <w:rFonts w:cs="Times New Roman" w:ascii="Times New Roman" w:hAnsi="Times New Roman"/>
          <w:sz w:val="24"/>
        </w:rPr>
        <w:t xml:space="preserv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seculi retenturi posset etiam tota </w:t>
      </w:r>
      <w:r>
        <w:rPr>
          <w:rFonts w:cs="Times New Roman" w:ascii="Times New Roman" w:hAnsi="Times New Roman"/>
          <w:b/>
          <w:sz w:val="24"/>
        </w:rPr>
        <w:t>roma</w:t>
      </w:r>
      <w:r>
        <w:rPr>
          <w:rFonts w:cs="Times New Roman" w:ascii="Times New Roman" w:hAnsi="Times New Roman"/>
          <w:sz w:val="24"/>
        </w:rPr>
        <w:t xml:space="preserve"> et omnes christiani in ipsa ad aliam sectam converti nec scit aliquis </w:t>
      </w:r>
      <w:r>
        <w:rPr>
          <w:rFonts w:cs="Times New Roman" w:ascii="Times New Roman" w:hAnsi="Times New Roman"/>
          <w:b/>
          <w:sz w:val="24"/>
        </w:rPr>
        <w:t>nisi cui dominus</w:t>
      </w:r>
      <w:r>
        <w:rPr>
          <w:rFonts w:cs="Times New Roman" w:ascii="Times New Roman" w:hAnsi="Times New Roman"/>
          <w:sz w:val="24"/>
        </w:rPr>
        <w:t xml:space="preserve"> revelasset an tota </w:t>
      </w:r>
      <w:r>
        <w:rPr>
          <w:rFonts w:cs="Times New Roman" w:ascii="Times New Roman" w:hAnsi="Times New Roman"/>
          <w:b/>
          <w:sz w:val="24"/>
        </w:rPr>
        <w:t>roma</w:t>
      </w:r>
      <w:r>
        <w:rPr>
          <w:rFonts w:cs="Times New Roman" w:ascii="Times New Roman" w:hAnsi="Times New Roman"/>
          <w:sz w:val="24"/>
        </w:rPr>
        <w:t xml:space="preserve"> tempore antichristi convertetur ad ipsum immo nescitur utrum aliquando </w:t>
      </w:r>
      <w:r>
        <w:rPr>
          <w:rFonts w:cs="Times New Roman" w:ascii="Times New Roman" w:hAnsi="Times New Roman"/>
          <w:b/>
          <w:sz w:val="24"/>
        </w:rPr>
        <w:t>roma</w:t>
      </w:r>
      <w:r>
        <w:rPr>
          <w:rFonts w:cs="Times New Roman" w:ascii="Times New Roman" w:hAnsi="Times New Roman"/>
          <w:sz w:val="24"/>
        </w:rPr>
        <w:t xml:space="preserve"> et omnes habitantes in ipsa convertentur ad sectam machometi vel ad aliquam aliam pravitatem hereticam cum autem in eadem ratione accipitur quod si illa ecclesia que voce divina ceteris ecclesiis est prelata contra fidem erraret desineret esse prelata et caput aliarum ecclesiar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ad sectam sarracenorum vel ad aliquam aliam pravitatem hereticam et papa et omnes cardinales et omnes clerici titulos rome habentes in pravitatem hereticam laberentur adhuc posset dici quod romana ecclesia aliquo modo non desineret esse caput aliarum ecclesiarum non quod tunc de facto esset aliquis papa vel aliquod collegium aut aliqua persona extra </w:t>
      </w:r>
      <w:r>
        <w:rPr>
          <w:rFonts w:cs="Times New Roman" w:ascii="Times New Roman" w:hAnsi="Times New Roman"/>
          <w:b/>
          <w:sz w:val="24"/>
        </w:rPr>
        <w:t>omnem</w:t>
      </w:r>
      <w:r>
        <w:rPr>
          <w:rFonts w:cs="Times New Roman" w:ascii="Times New Roman" w:hAnsi="Times New Roman"/>
          <w:sz w:val="24"/>
        </w:rPr>
        <w:t xml:space="preserve"> aliam ecclesiam particularem qui vel que vel quod esset caput aliarum ecclesiarum sed quia eligendus </w:t>
      </w:r>
      <w:r>
        <w:rPr>
          <w:rFonts w:cs="Times New Roman" w:ascii="Times New Roman" w:hAnsi="Times New Roman"/>
          <w:b/>
          <w:sz w:val="24"/>
        </w:rPr>
        <w:t>esset</w:t>
      </w:r>
      <w:r>
        <w:rPr>
          <w:rFonts w:cs="Times New Roman" w:ascii="Times New Roman" w:hAnsi="Times New Roman"/>
          <w:sz w:val="24"/>
        </w:rPr>
        <w:t xml:space="preserve"> summus pontifex per catholicos quando posset convenienter qui </w:t>
      </w:r>
      <w:r>
        <w:rPr>
          <w:rFonts w:cs="Times New Roman" w:ascii="Times New Roman" w:hAnsi="Times New Roman"/>
          <w:b/>
          <w:sz w:val="24"/>
        </w:rPr>
        <w:t>pater</w:t>
      </w:r>
      <w:r>
        <w:rPr>
          <w:rFonts w:cs="Times New Roman" w:ascii="Times New Roman" w:hAnsi="Times New Roman"/>
          <w:sz w:val="24"/>
        </w:rPr>
        <w:t xml:space="preserve"> </w:t>
      </w:r>
      <w:r>
        <w:rPr>
          <w:rFonts w:cs="Times New Roman" w:ascii="Times New Roman" w:hAnsi="Times New Roman"/>
          <w:b/>
          <w:sz w:val="24"/>
        </w:rPr>
        <w:t>esset</w:t>
      </w:r>
      <w:r>
        <w:rPr>
          <w:rFonts w:cs="Times New Roman" w:ascii="Times New Roman" w:hAnsi="Times New Roman"/>
          <w:sz w:val="24"/>
        </w:rPr>
        <w:t xml:space="preserve"> omnium catholicorum et de iure licet non de facto sedem rome tenere deber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chiochenus et ierosolimitanus qui de iure in predictis civitatibus sedere deberent et ideo quemadmodum nunc dicitur quod ecclesia constantinopolitana est secund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 romam et alexandrina tertia et anchiochena quarta et ierosolimitana quinta quia si civitates predicte essent a fidelibus occupate prefate ecclesie ordinem talem haberent et de facto patriarche a predictis civitatibus appellati quando creantur talem ordinem </w:t>
      </w:r>
      <w:r>
        <w:rPr>
          <w:rFonts w:cs="Times New Roman" w:ascii="Times New Roman" w:hAnsi="Times New Roman"/>
          <w:b/>
          <w:i/>
          <w:sz w:val="24"/>
        </w:rPr>
        <w:t>tenerent</w:t>
      </w:r>
      <w:r>
        <w:rPr>
          <w:rFonts w:cs="Times New Roman" w:ascii="Times New Roman" w:hAnsi="Times New Roman"/>
          <w:sz w:val="24"/>
        </w:rPr>
        <w:t xml:space="preserve"> inter se ita si omnes romani essent aversi a fide adhuc summus pontifex esset caput fidelium et si </w:t>
      </w:r>
      <w:r>
        <w:rPr>
          <w:rFonts w:cs="Times New Roman" w:ascii="Times New Roman" w:hAnsi="Times New Roman"/>
          <w:b/>
          <w:sz w:val="24"/>
        </w:rPr>
        <w:t>roma</w:t>
      </w:r>
      <w:r>
        <w:rPr>
          <w:rFonts w:cs="Times New Roman" w:ascii="Times New Roman" w:hAnsi="Times New Roman"/>
          <w:sz w:val="24"/>
        </w:rPr>
        <w:t xml:space="preserve"> converteretur ad fidem deberet primatum respectu aliarum ecclesiarum hab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rome deberet sedem hab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solummodo</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mmum pontificem eligere quia alii tituli rome preter papatum possunt </w:t>
      </w:r>
      <w:r>
        <w:rPr>
          <w:rFonts w:cs="Times New Roman" w:ascii="Times New Roman" w:hAnsi="Times New Roman"/>
          <w:b/>
          <w:sz w:val="24"/>
        </w:rPr>
        <w:t>variari</w:t>
      </w:r>
      <w:r>
        <w:rPr>
          <w:rFonts w:cs="Times New Roman" w:ascii="Times New Roman" w:hAnsi="Times New Roman"/>
          <w:sz w:val="24"/>
        </w:rPr>
        <w:t xml:space="preserve"> minui et augeri unde et modo sunt plures quam fuerunt temporibus apostolorum nec forte aliquis istorum fuit tempore beati petri et ideo si </w:t>
      </w:r>
      <w:r>
        <w:rPr>
          <w:rFonts w:cs="Times New Roman" w:ascii="Times New Roman" w:hAnsi="Times New Roman"/>
          <w:b/>
          <w:sz w:val="24"/>
        </w:rPr>
        <w:t>tota roma</w:t>
      </w:r>
      <w:r>
        <w:rPr>
          <w:rFonts w:cs="Times New Roman" w:ascii="Times New Roman" w:hAnsi="Times New Roman"/>
          <w:sz w:val="24"/>
        </w:rPr>
        <w:t xml:space="preserve"> esset aversa sufficeret catholicis eligere papam romanum quemadmodum nunc creatur patriarcha antiochenus nec titulos aliquos rome oporteret aliquibus clericis assignare sicut nec modo </w:t>
      </w:r>
      <w:r>
        <w:rPr>
          <w:rFonts w:cs="Times New Roman" w:ascii="Times New Roman" w:hAnsi="Times New Roman"/>
          <w:b/>
          <w:sz w:val="24"/>
        </w:rPr>
        <w:t>clerici titulis</w:t>
      </w:r>
      <w:r>
        <w:rPr>
          <w:rFonts w:cs="Times New Roman" w:ascii="Times New Roman" w:hAnsi="Times New Roman"/>
          <w:sz w:val="24"/>
        </w:rPr>
        <w:t xml:space="preserve"> qui quondam fuerunt in civitatibus patriarchalibus deputa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cclesia et apostolica nullis synodicis </w:t>
      </w:r>
      <w:r>
        <w:rPr>
          <w:rFonts w:cs="Times New Roman" w:ascii="Times New Roman" w:hAnsi="Times New Roman"/>
          <w:b/>
          <w:sz w:val="24"/>
        </w:rPr>
        <w:t>constitutis principaliter</w:t>
      </w:r>
      <w:r>
        <w:rPr>
          <w:rFonts w:cs="Times New Roman" w:ascii="Times New Roman" w:hAnsi="Times New Roman"/>
          <w:sz w:val="24"/>
        </w:rPr>
        <w:t xml:space="preserve"> sed evangelica voce domini et salvatoris nostri primatum obtinuit in petro quando dominus prefecit beatum petrum fidelibus universis nec per alium modum obtinuit </w:t>
      </w:r>
      <w:r>
        <w:rPr>
          <w:rFonts w:cs="Times New Roman" w:ascii="Times New Roman" w:hAnsi="Times New Roman"/>
          <w:b/>
          <w:sz w:val="24"/>
        </w:rPr>
        <w:t>primatum</w:t>
      </w:r>
      <w:r>
        <w:rPr>
          <w:rFonts w:cs="Times New Roman" w:ascii="Times New Roman" w:hAnsi="Times New Roman"/>
          <w:sz w:val="24"/>
        </w:rPr>
        <w:t xml:space="preserve"> super alias ecclesias nisi quia dominus beatum petrum pretulit omnibus nullam tunc de romana ecclesia faciens mentionem sed beatus petrus postea </w:t>
      </w:r>
      <w:r>
        <w:rPr>
          <w:rFonts w:cs="Times New Roman" w:ascii="Times New Roman" w:hAnsi="Times New Roman"/>
          <w:b/>
          <w:sz w:val="24"/>
        </w:rPr>
        <w:t>ibi</w:t>
      </w:r>
      <w:r>
        <w:rPr>
          <w:rFonts w:cs="Times New Roman" w:ascii="Times New Roman" w:hAnsi="Times New Roman"/>
          <w:sz w:val="24"/>
        </w:rPr>
        <w:t xml:space="preserve"> elegit sedem et ideo ex tunc auctoritate dei qui voluit illam sedem quam petrus eligeret esse primam romana ecclesia obtinuit prima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respondetur multipliciter uno modo dicitur quod romana ecclesia super alias ecclesias privilegium posset amittere quia papa </w:t>
      </w:r>
      <w:r>
        <w:rPr>
          <w:rFonts w:cs="Times New Roman" w:ascii="Times New Roman" w:hAnsi="Times New Roman"/>
          <w:b/>
          <w:sz w:val="24"/>
        </w:rPr>
        <w:t>posset</w:t>
      </w:r>
      <w:r>
        <w:rPr>
          <w:rFonts w:cs="Times New Roman" w:ascii="Times New Roman" w:hAnsi="Times New Roman"/>
          <w:sz w:val="24"/>
        </w:rPr>
        <w:t xml:space="preserve"> transferre sedem papalem de roma ad aliam civitatem sicut beatus petrus transtulit de anchiochia sedem in roma aliter dicitur quod licet romana ecclesia possit ad tempus et de facto amittere privilegium super alias ecclesias non tamen simpliciter quia si romana ecclesia rediret ad fidem ipsa recuperaret idem privilegium quod habuit ante tertio dicitur quod romana ecclesia rediret ad fidem distinguendo ipsam contra papam qui gubernavit potest simpliciter amittere privilegium absque translatione sed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VaF1d5c16.tif p.9a</w:t>
      </w:r>
      <w:r>
        <w:rPr>
          <w:rFonts w:cs="Times New Roman" w:ascii="Times New Roman" w:hAnsi="Times New Roman"/>
          <w:color w:val="0000FF"/>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63 c adrianus hoc ius habuit carolus magnus et postea obtinuit otto primus rex theutunicorum sicut legitur eadem dist c in synodo ergo ecclesia romana privilegium suum potest amitte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w:t>
      </w:r>
      <w:r>
        <w:rPr>
          <w:rFonts w:cs="Times New Roman" w:ascii="Times New Roman" w:hAnsi="Times New Roman"/>
          <w:b/>
          <w:sz w:val="24"/>
        </w:rPr>
        <w:t>a christo</w:t>
      </w:r>
      <w:r>
        <w:rPr>
          <w:rFonts w:cs="Times New Roman" w:ascii="Times New Roman" w:hAnsi="Times New Roman"/>
          <w:sz w:val="24"/>
        </w:rPr>
        <w:t xml:space="preserve"> fuit traditum privilegium illa autem ecclesia romana que est subiecta pape nullum privilegium habet nisi a papa quia potest papa quando sibi placeat auferre </w:t>
      </w:r>
      <w:r>
        <w:rPr>
          <w:rFonts w:cs="Times New Roman" w:ascii="Times New Roman" w:hAnsi="Times New Roman"/>
          <w:b/>
          <w:sz w:val="24"/>
        </w:rPr>
        <w:t>vult</w:t>
      </w:r>
      <w:r>
        <w:rPr>
          <w:rFonts w:cs="Times New Roman" w:ascii="Times New Roman" w:hAnsi="Times New Roman"/>
          <w:sz w:val="24"/>
        </w:rPr>
        <w:t xml:space="preserve"> ergo nicolaus </w:t>
      </w:r>
      <w:r>
        <w:rPr>
          <w:rFonts w:cs="Times New Roman" w:ascii="Times New Roman" w:hAnsi="Times New Roman"/>
          <w:b/>
          <w:sz w:val="24"/>
        </w:rPr>
        <w:t>papa</w:t>
      </w:r>
      <w:r>
        <w:rPr>
          <w:rFonts w:cs="Times New Roman" w:ascii="Times New Roman" w:hAnsi="Times New Roman"/>
          <w:sz w:val="24"/>
        </w:rPr>
        <w:t xml:space="preserve"> asserere quod qui romane ecclesie que est papa privilegium conatur auferre asserendo videlicet ipsum non esse prelatum omnium christianorum hereticus est quia incidit in assertionem erroneam que sapit heresim manifesta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test tergiversatione negari sequitur heresis manifesta quod beatus petrus videlicet a christo omnibus prelatus fidelibus et ideo illi qui dicunt quod papa non potest transferre sedem papalem de roma dicunt quod talis sic nitens auferre privilegium romane ecclesie que est papa est hereticus stricte sumpto heretico alii qui dicunt quod papa potest </w:t>
      </w:r>
      <w:r>
        <w:rPr>
          <w:rFonts w:cs="Times New Roman" w:ascii="Times New Roman" w:hAnsi="Times New Roman"/>
          <w:b/>
          <w:sz w:val="24"/>
        </w:rPr>
        <w:t>transferre</w:t>
      </w:r>
      <w:r>
        <w:rPr>
          <w:rFonts w:cs="Times New Roman" w:ascii="Times New Roman" w:hAnsi="Times New Roman"/>
          <w:sz w:val="24"/>
        </w:rPr>
        <w:t xml:space="preserve"> sedem dicunt quod est hereticus large sumpto heretico secundum quod aliquis dicitur hereticus qui pertinaciter tenet assertionem que non est heresis stricte sumpta heres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appellatur qualiter autem tales assertiones distinguantur ex superioribus ubi actum est de heresibus patere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espondetur quod sine ecclesia romana que est subiecta pape et que non est papa posset regi universalis ecclesia ad auctoritatem autem beati anacleti respondetur quod apostolicam sedem vocat summum pontificem </w:t>
      </w:r>
      <w:r>
        <w:rPr>
          <w:rFonts w:cs="Times New Roman" w:ascii="Times New Roman" w:hAnsi="Times New Roman"/>
          <w:b/>
          <w:i/>
          <w:sz w:val="24"/>
        </w:rPr>
        <w:t>et</w:t>
      </w:r>
      <w:r>
        <w:rPr>
          <w:rFonts w:cs="Times New Roman" w:ascii="Times New Roman" w:hAnsi="Times New Roman"/>
          <w:sz w:val="24"/>
        </w:rPr>
        <w:t xml:space="preserve"> summus pontifex sive </w:t>
      </w:r>
      <w:r>
        <w:rPr>
          <w:rFonts w:cs="Times New Roman" w:ascii="Times New Roman" w:hAnsi="Times New Roman"/>
          <w:b/>
          <w:sz w:val="24"/>
        </w:rPr>
        <w:t>sit rome sive eugubii est caput et ordo</w:t>
      </w:r>
      <w:r>
        <w:rPr>
          <w:rFonts w:cs="Times New Roman" w:ascii="Times New Roman" w:hAnsi="Times New Roman"/>
          <w:sz w:val="24"/>
        </w:rPr>
        <w:t xml:space="preserve"> quo omnes ecclesie domino disponente reguntur quando est verus papa hec tamen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errare quia papa potest hereticam incurrere pravitatem sed tunc </w:t>
      </w:r>
      <w:r>
        <w:rPr>
          <w:rFonts w:cs="Times New Roman" w:ascii="Times New Roman" w:hAnsi="Times New Roman"/>
          <w:b/>
          <w:sz w:val="24"/>
        </w:rPr>
        <w:t>ei substituendus est alius</w:t>
      </w:r>
      <w:r>
        <w:rPr>
          <w:rFonts w:cs="Times New Roman" w:ascii="Times New Roman" w:hAnsi="Times New Roman"/>
          <w:sz w:val="24"/>
        </w:rPr>
        <w:t xml:space="preserve"> </w:t>
      </w:r>
      <w:r>
        <w:rPr>
          <w:rFonts w:cs="Times New Roman" w:ascii="Times New Roman" w:hAnsi="Times New Roman"/>
          <w:b/>
          <w:sz w:val="24"/>
        </w:rPr>
        <w:t>catholicus</w:t>
      </w:r>
      <w:r>
        <w:rPr>
          <w:rFonts w:cs="Times New Roman" w:ascii="Times New Roman" w:hAnsi="Times New Roman"/>
          <w:sz w:val="24"/>
        </w:rPr>
        <w:t xml:space="preserve"> qui ecclesiam regat catholicam sive fuerit in italia sive in hispani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w:t>
      </w:r>
      <w:r>
        <w:rPr>
          <w:rFonts w:cs="Times New Roman" w:ascii="Times New Roman" w:hAnsi="Times New Roman"/>
          <w:b/>
          <w:sz w:val="24"/>
        </w:rPr>
        <w:t>aliquos</w:t>
      </w:r>
      <w:r>
        <w:rPr>
          <w:rFonts w:cs="Times New Roman" w:ascii="Times New Roman" w:hAnsi="Times New Roman"/>
          <w:sz w:val="24"/>
        </w:rPr>
        <w:t xml:space="preserve"> episcopos computandus sed illa de inesse est vera illa ecclesia non errat contra fidem a qua quicunque dissentit ab ea et cetera et ideo quamdiu romana ecclesia non errat contra fidem quicunque dissentit ab ea in fide non est inter catholicos computand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is ab ea in fide essent inter catholicos numerand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ecclesiam romanam dupliciter potest intelligi vel quia est contrarius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ntum ad ea que fidei sunt vel quia non est romanus sed est de </w:t>
      </w:r>
      <w:r>
        <w:rPr>
          <w:rFonts w:cs="Times New Roman" w:ascii="Times New Roman" w:hAnsi="Times New Roman"/>
          <w:b/>
          <w:sz w:val="24"/>
        </w:rPr>
        <w:t>aliqua</w:t>
      </w:r>
      <w:r>
        <w:rPr>
          <w:rFonts w:cs="Times New Roman" w:ascii="Times New Roman" w:hAnsi="Times New Roman"/>
          <w:sz w:val="24"/>
        </w:rPr>
        <w:t xml:space="preserve"> ecclesia particulari qui primo modo est extra ecclesiam romanam quamdiu ecclesia romana non errat salvari non potest nisi reddierit et sic loquitur ieronim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cunque est sibi contrarius pertinaciter in hiis que fidei sunt salvari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w:t>
      </w:r>
      <w:r>
        <w:rPr>
          <w:rFonts w:cs="Times New Roman" w:ascii="Times New Roman" w:hAnsi="Times New Roman"/>
          <w:b/>
          <w:sz w:val="24"/>
        </w:rPr>
        <w:t>qui</w:t>
      </w:r>
      <w:r>
        <w:rPr>
          <w:rFonts w:cs="Times New Roman" w:ascii="Times New Roman" w:hAnsi="Times New Roman"/>
          <w:sz w:val="24"/>
        </w:rPr>
        <w:t xml:space="preserve"> est summus pontifex catholicus </w:t>
      </w:r>
      <w:r>
        <w:rPr>
          <w:rFonts w:cs="Times New Roman" w:ascii="Times New Roman" w:hAnsi="Times New Roman"/>
          <w:b/>
          <w:sz w:val="24"/>
        </w:rPr>
        <w:t>sedem</w:t>
      </w:r>
      <w:r>
        <w:rPr>
          <w:rFonts w:cs="Times New Roman" w:ascii="Times New Roman" w:hAnsi="Times New Roman"/>
          <w:sz w:val="24"/>
        </w:rPr>
        <w:t xml:space="preserve"> tenens beati petri sive fuerit rome sive fuerit lugdini innocentius </w:t>
      </w:r>
      <w:r>
        <w:rPr>
          <w:rFonts w:cs="Times New Roman" w:ascii="Times New Roman" w:hAnsi="Times New Roman"/>
          <w:b/>
          <w:sz w:val="24"/>
        </w:rPr>
        <w:t>autem</w:t>
      </w:r>
      <w:r>
        <w:rPr>
          <w:rFonts w:cs="Times New Roman" w:ascii="Times New Roman" w:hAnsi="Times New Roman"/>
          <w:sz w:val="24"/>
        </w:rPr>
        <w:t xml:space="preserve"> tertius ut de se patet loquitur de successoribus beati petri catholic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w:t>
      </w:r>
      <w:r>
        <w:rPr>
          <w:rFonts w:cs="Times New Roman" w:ascii="Times New Roman" w:hAnsi="Times New Roman"/>
          <w:b/>
          <w:sz w:val="24"/>
        </w:rPr>
        <w:t>enim</w:t>
      </w:r>
      <w:r>
        <w:rPr>
          <w:rFonts w:cs="Times New Roman" w:ascii="Times New Roman" w:hAnsi="Times New Roman"/>
          <w:sz w:val="24"/>
        </w:rPr>
        <w:t xml:space="preserve"> hominis nec ad tempus manet vivum sine capite corpus autem christi misticum sine capite ad tempus vivum manere potest </w:t>
      </w:r>
      <w:r>
        <w:rPr>
          <w:rFonts w:cs="Times New Roman" w:ascii="Times New Roman" w:hAnsi="Times New Roman"/>
          <w:b/>
          <w:sz w:val="24"/>
        </w:rPr>
        <w:t>sepe caret</w:t>
      </w:r>
      <w:r>
        <w:rPr>
          <w:rFonts w:cs="Times New Roman" w:ascii="Times New Roman" w:hAnsi="Times New Roman"/>
          <w:sz w:val="24"/>
        </w:rPr>
        <w:t xml:space="preserve"> capite in terris quamvis tunc habeat caput in celis scilicet christum qui est caput ecclesie ut habetur ad ephes 1</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t esse spiritualiter viva immo vivit vita ergo debet tamen quando convenienter poterit sibi constituere caput corpus ergo christi misticum potest esse sine multis membris quelibet enim ecclesia particularis est membrum ecclesie unde ecclesia </w:t>
      </w:r>
      <w:r>
        <w:rPr>
          <w:rFonts w:cs="Times New Roman" w:ascii="Times New Roman" w:hAnsi="Times New Roman"/>
          <w:b/>
          <w:sz w:val="24"/>
        </w:rPr>
        <w:t>parisien lugdun lucen ianuensis constantien et cetera</w:t>
      </w:r>
      <w:r>
        <w:rPr>
          <w:rFonts w:cs="Times New Roman" w:ascii="Times New Roman" w:hAnsi="Times New Roman"/>
          <w:sz w:val="24"/>
        </w:rPr>
        <w:t xml:space="preserve"> sunt membra ecclesie et tamen sine istis posset esse corpus christi misticum quamvis enim predicte ecclesie a fide discederent non propter hoc corpus christi misticum deperiret et ideo quamvis romana ecclesia post papam sit membrum principale ecclesie sine ipsa ecclesia posset ess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w:t>
      </w:r>
      <w:r>
        <w:rPr>
          <w:rFonts w:cs="Times New Roman" w:ascii="Times New Roman" w:hAnsi="Times New Roman"/>
          <w:b/>
          <w:sz w:val="24"/>
        </w:rPr>
        <w:t>posset</w:t>
      </w:r>
      <w:r>
        <w:rPr>
          <w:rFonts w:cs="Times New Roman" w:ascii="Times New Roman" w:hAnsi="Times New Roman"/>
          <w:sz w:val="24"/>
        </w:rPr>
        <w:t xml:space="preserve"> malitia extinguere cum vero dicit pelagius papa quod </w:t>
      </w:r>
      <w:r>
        <w:rPr>
          <w:rFonts w:cs="Times New Roman" w:ascii="Times New Roman" w:hAnsi="Times New Roman"/>
          <w:b/>
          <w:sz w:val="24"/>
        </w:rPr>
        <w:t>nulla ecclesia que non</w:t>
      </w:r>
      <w:r>
        <w:rPr>
          <w:rFonts w:cs="Times New Roman" w:ascii="Times New Roman" w:hAnsi="Times New Roman"/>
          <w:sz w:val="24"/>
        </w:rPr>
        <w:t xml:space="preserve"> in apostolica radice est fundata est catholica hanc concedunt quod omnis eccles</w:t>
      </w:r>
      <w:r>
        <w:rPr>
          <w:rFonts w:cs="Times New Roman" w:ascii="Times New Roman" w:hAnsi="Times New Roman"/>
          <w:b/>
          <w:sz w:val="24"/>
        </w:rPr>
        <w:t>ia</w:t>
      </w:r>
      <w:r>
        <w:rPr>
          <w:rFonts w:cs="Times New Roman" w:ascii="Times New Roman" w:hAnsi="Times New Roman"/>
          <w:sz w:val="24"/>
        </w:rPr>
        <w:t xml:space="preserve"> catholica sive sit pisana sive neapolitana in apostolica radice est fundata quia in doctrina apostolorum cum vero allegat augustinum respondetur quod per idem quod ecclesiam constitutam in radice apostolice sedis per successores episcoporum hoc est ecclesiam tenentem doctrinam apostolicam quam rexerunt successores episcop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regni nulla malitia hominis valebit extinguere et illa ecclesia sive fuerit rome sive eugubii sive in hispania sive in britania non poterit esse nulla quamvis omnes romani et tota italia ac francia et hispania et almania a catholica fide recederent quia si non fuerit in regionibus supradictis omnibus erit in syria vel Egypto vel ethiopia vel in india vel alibi ubi deo placuer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oqueretur pro futuris temporibus posset intelligi sane quod loqueretur de ecclesia catholica apostolica que fidem sequitur apostolorum ad aliam auctoritatem beati ieronimi responsum est supra quod </w:t>
      </w:r>
      <w:r>
        <w:rPr>
          <w:rFonts w:cs="Times New Roman" w:ascii="Times New Roman" w:hAnsi="Times New Roman"/>
          <w:b/>
          <w:sz w:val="24"/>
        </w:rPr>
        <w:t>verba</w:t>
      </w:r>
      <w:r>
        <w:rPr>
          <w:rFonts w:cs="Times New Roman" w:ascii="Times New Roman" w:hAnsi="Times New Roman"/>
          <w:sz w:val="24"/>
        </w:rPr>
        <w:t xml:space="preserve"> intelligenda sunt sub conditione si beatus petrus opem </w:t>
      </w:r>
      <w:r>
        <w:rPr>
          <w:rFonts w:cs="Times New Roman" w:ascii="Times New Roman" w:hAnsi="Times New Roman"/>
          <w:b/>
          <w:sz w:val="24"/>
        </w:rPr>
        <w:t>fert</w:t>
      </w:r>
      <w:r>
        <w:rPr>
          <w:rFonts w:cs="Times New Roman" w:ascii="Times New Roman" w:hAnsi="Times New Roman"/>
          <w:sz w:val="24"/>
        </w:rPr>
        <w:t xml:space="preserve"> et cetera</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v</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ex opere isto disseruimus de romana ecclesia an valeat hereticari ideo nunc de generali concilio conferamus an queat labi in hereticam pravitat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hec quod hereticari non potest alia est quod heretica potest labe resperg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scultabo</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est sola ecclesia militans que contra fidem errare non potest quia de sola universali ecclesia militante invenitur in scripturis authenticis quod errare non potest contra fidem concilium autem generale licet sit pars ecclesie militantis universalis tamen non est ecclesia universalis ergo temerarium est dicere quod concilium generale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ergo et generale concilium hoc non obstante poteri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ergo generale concilium potes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ent contra fidem errare etiam si ad eundem locum convenerint poterunt contra fidem erra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ursus ad eundum locum non reddit aliquos inobliquales in fide quia sicut locus non sanctificat homines ita locus nullos confirmat in fide sed omnes ad generale concilium convenientes antequam convenirent poterant contra fidem errare quia si conveniant 100 vel 200 episcopi constat quod omnes ex arbitrio voluntatis </w:t>
      </w:r>
      <w:r>
        <w:rPr>
          <w:rFonts w:cs="Times New Roman" w:ascii="Times New Roman" w:hAnsi="Times New Roman"/>
          <w:b/>
          <w:sz w:val="24"/>
        </w:rPr>
        <w:t>poterant in hereticam</w:t>
      </w:r>
      <w:r>
        <w:rPr>
          <w:rFonts w:cs="Times New Roman" w:ascii="Times New Roman" w:hAnsi="Times New Roman"/>
          <w:sz w:val="24"/>
        </w:rPr>
        <w:t xml:space="preserve"> incidere pravitatem ergo etiam postquam </w:t>
      </w:r>
      <w:r>
        <w:rPr>
          <w:rFonts w:cs="Times New Roman" w:ascii="Times New Roman" w:hAnsi="Times New Roman"/>
          <w:b/>
          <w:sz w:val="24"/>
        </w:rPr>
        <w:t>conveniunt</w:t>
      </w:r>
      <w:r>
        <w:rPr>
          <w:rFonts w:cs="Times New Roman" w:ascii="Times New Roman" w:hAnsi="Times New Roman"/>
          <w:sz w:val="24"/>
        </w:rPr>
        <w:t xml:space="preserve"> poterunt labi in hereticam pravitat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c ubi sunt duo vel tres congregati in nomine meo ibi sum ego in medio eorum et ideo licet convenientes ad concilium generale ante </w:t>
      </w:r>
      <w:r>
        <w:rPr>
          <w:rFonts w:cs="Times New Roman" w:ascii="Times New Roman" w:hAnsi="Times New Roman"/>
          <w:b/>
          <w:sz w:val="24"/>
        </w:rPr>
        <w:t>potuerunt</w:t>
      </w:r>
      <w:r>
        <w:rPr>
          <w:rFonts w:cs="Times New Roman" w:ascii="Times New Roman" w:hAnsi="Times New Roman"/>
          <w:sz w:val="24"/>
        </w:rPr>
        <w:t xml:space="preserve"> contra fidem errare postquam tamen </w:t>
      </w:r>
      <w:r>
        <w:rPr>
          <w:rFonts w:cs="Times New Roman" w:ascii="Times New Roman" w:hAnsi="Times New Roman"/>
          <w:b/>
          <w:sz w:val="24"/>
        </w:rPr>
        <w:t>conveniunt et simul remanserint</w:t>
      </w:r>
      <w:r>
        <w:rPr>
          <w:rFonts w:cs="Times New Roman" w:ascii="Times New Roman" w:hAnsi="Times New Roman"/>
          <w:sz w:val="24"/>
        </w:rPr>
        <w:t xml:space="preserve"> in nomine christi errare non poteru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fide minime confirmantur etiam dum </w:t>
      </w:r>
      <w:r>
        <w:rPr>
          <w:rFonts w:cs="Times New Roman" w:ascii="Times New Roman" w:hAnsi="Times New Roman"/>
          <w:b/>
          <w:sz w:val="24"/>
        </w:rPr>
        <w:t>simul</w:t>
      </w:r>
      <w:r>
        <w:rPr>
          <w:rFonts w:cs="Times New Roman" w:ascii="Times New Roman" w:hAnsi="Times New Roman"/>
          <w:sz w:val="24"/>
        </w:rPr>
        <w:t xml:space="preserve"> remanserint quin possint per liberum voluntatis arbitrium etiam </w:t>
      </w:r>
      <w:r>
        <w:rPr>
          <w:rFonts w:cs="Times New Roman" w:ascii="Times New Roman" w:hAnsi="Times New Roman"/>
          <w:b/>
          <w:sz w:val="24"/>
        </w:rPr>
        <w:t>dum simul localiter remanserint</w:t>
      </w:r>
      <w:r>
        <w:rPr>
          <w:rFonts w:cs="Times New Roman" w:ascii="Times New Roman" w:hAnsi="Times New Roman"/>
          <w:sz w:val="24"/>
        </w:rPr>
        <w:t xml:space="preserve"> a gratia dei et a fide recedere et ideo quamvis deus specialiter assistat ad generale concilium </w:t>
      </w:r>
      <w:r>
        <w:rPr>
          <w:rFonts w:cs="Times New Roman" w:ascii="Times New Roman" w:hAnsi="Times New Roman"/>
          <w:b/>
          <w:sz w:val="24"/>
        </w:rPr>
        <w:t>congregatis</w:t>
      </w:r>
      <w:r>
        <w:rPr>
          <w:rFonts w:cs="Times New Roman" w:ascii="Times New Roman" w:hAnsi="Times New Roman"/>
          <w:sz w:val="24"/>
        </w:rPr>
        <w:t xml:space="preserve"> in nomine christi tamen per talem assistentiam divinam in fide nullatenus confirmantur quin possint labi in error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w:t>
      </w:r>
      <w:r>
        <w:rPr>
          <w:rFonts w:cs="Times New Roman" w:ascii="Times New Roman" w:hAnsi="Times New Roman"/>
          <w:b/>
          <w:sz w:val="24"/>
        </w:rPr>
        <w:t>idem</w:t>
      </w:r>
      <w:r>
        <w:rPr>
          <w:rFonts w:cs="Times New Roman" w:ascii="Times New Roman" w:hAnsi="Times New Roman"/>
          <w:sz w:val="24"/>
        </w:rPr>
        <w:t xml:space="preserve"> medium quod nullum generale ac provinciale capitulum clericorum vel religiosorum mendicantium posset contra fidem errare quia nonnunquam in christi nomine congrega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ab errore preservare quia sola potentia dei ecclesia catholica ab erroribus preservatur sed certe persone in generali concilio congregate non vocantur nisi vocatione humana nec aliquam auctoritatem nec potestatem accipiunt nisi ex commissione humana ergo </w:t>
      </w:r>
      <w:r>
        <w:rPr>
          <w:rFonts w:cs="Times New Roman" w:ascii="Times New Roman" w:hAnsi="Times New Roman"/>
          <w:b/>
          <w:sz w:val="24"/>
        </w:rPr>
        <w:t>per hoc</w:t>
      </w:r>
      <w:r>
        <w:rPr>
          <w:rFonts w:cs="Times New Roman" w:ascii="Times New Roman" w:hAnsi="Times New Roman"/>
          <w:sz w:val="24"/>
        </w:rPr>
        <w:t xml:space="preserve"> in generali concilio </w:t>
      </w:r>
      <w:r>
        <w:rPr>
          <w:rFonts w:cs="Times New Roman" w:ascii="Times New Roman" w:hAnsi="Times New Roman"/>
          <w:b/>
          <w:sz w:val="24"/>
        </w:rPr>
        <w:t>convenientes</w:t>
      </w:r>
      <w:r>
        <w:rPr>
          <w:rFonts w:cs="Times New Roman" w:ascii="Times New Roman" w:hAnsi="Times New Roman"/>
          <w:sz w:val="24"/>
        </w:rPr>
        <w:t xml:space="preserve"> non confirmantur in fide nec necessario ab erroribus preservantur ergo ita poterunt postquam fuerunt ad generale concilium congregati incidere in hereticam pravitatem sicut </w:t>
      </w:r>
      <w:r>
        <w:rPr>
          <w:rFonts w:cs="Times New Roman" w:ascii="Times New Roman" w:hAnsi="Times New Roman"/>
          <w:b/>
          <w:sz w:val="24"/>
        </w:rPr>
        <w:t>antea</w:t>
      </w:r>
      <w:r>
        <w:rPr>
          <w:rFonts w:cs="Times New Roman" w:ascii="Times New Roman" w:hAnsi="Times New Roman"/>
          <w:sz w:val="24"/>
        </w:rPr>
        <w:t xml:space="preserve"> poteran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ropter primum tum quia sepe multi catholici reperiuntur sapientes extra concilium generale qui possunt defendere fidem licet omnes errarent in generali concilio congregat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a sapientibus et prudentibus absconduntur licet ergo omnes in concilio generali errarent et solum parvuli et illiterati ad concilium minime convenirent non esset </w:t>
      </w:r>
      <w:r>
        <w:rPr>
          <w:rFonts w:cs="Times New Roman" w:ascii="Times New Roman" w:hAnsi="Times New Roman"/>
          <w:b/>
          <w:sz w:val="24"/>
        </w:rPr>
        <w:t>aliqualiter</w:t>
      </w:r>
      <w:r>
        <w:rPr>
          <w:rFonts w:cs="Times New Roman" w:ascii="Times New Roman" w:hAnsi="Times New Roman"/>
          <w:sz w:val="24"/>
        </w:rPr>
        <w:t xml:space="preserve"> desperandum quin deus veritatem catholicam parvulis revelaret vel eisdem veritatem notam defendere inspiceret hoc enim esset ad gloriam dei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ostenderet fidem nostram non esse in </w:t>
      </w:r>
      <w:r>
        <w:rPr>
          <w:rFonts w:cs="Times New Roman" w:ascii="Times New Roman" w:hAnsi="Times New Roman"/>
          <w:b/>
          <w:sz w:val="24"/>
        </w:rPr>
        <w:t>sapientia</w:t>
      </w:r>
      <w:r>
        <w:rPr>
          <w:rFonts w:cs="Times New Roman" w:ascii="Times New Roman" w:hAnsi="Times New Roman"/>
          <w:sz w:val="24"/>
        </w:rPr>
        <w:t xml:space="preserve"> ad concilium generale vocatorum sed in virtute dei que </w:t>
      </w:r>
      <w:r>
        <w:rPr>
          <w:rFonts w:cs="Times New Roman" w:ascii="Times New Roman" w:hAnsi="Times New Roman"/>
          <w:b/>
          <w:sz w:val="24"/>
        </w:rPr>
        <w:t>nunquam</w:t>
      </w:r>
      <w:r>
        <w:rPr>
          <w:rFonts w:cs="Times New Roman" w:ascii="Times New Roman" w:hAnsi="Times New Roman"/>
          <w:sz w:val="24"/>
        </w:rPr>
        <w:t xml:space="preserve"> que stulta sunt mundi eligit ut confundat sapiente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contra fidem errare tum quia interdum ad generale concilium superiores nequaquam conveniunt tum quia sanctitas in ecclesia militante nullos confirmat in fide nec propter tertium est dicendum quod non possunt contra fidem errare quia auctoritas vel potestas in hac vita nullos confirmat in fide sicut per auctoritates inductas superius ubi inquisitum </w:t>
      </w:r>
      <w:r>
        <w:rPr>
          <w:rFonts w:cs="Times New Roman" w:ascii="Times New Roman" w:hAnsi="Times New Roman"/>
          <w:b/>
          <w:sz w:val="24"/>
        </w:rPr>
        <w:t>fuit</w:t>
      </w:r>
      <w:r>
        <w:rPr>
          <w:rFonts w:cs="Times New Roman" w:ascii="Times New Roman" w:hAnsi="Times New Roman"/>
          <w:sz w:val="24"/>
        </w:rPr>
        <w:t xml:space="preserve"> an papa </w:t>
      </w:r>
      <w:r>
        <w:rPr>
          <w:rFonts w:cs="Times New Roman" w:ascii="Times New Roman" w:hAnsi="Times New Roman"/>
          <w:b/>
          <w:sz w:val="24"/>
        </w:rPr>
        <w:t>possit</w:t>
      </w:r>
      <w:r>
        <w:rPr>
          <w:rFonts w:cs="Times New Roman" w:ascii="Times New Roman" w:hAnsi="Times New Roman"/>
          <w:sz w:val="24"/>
        </w:rPr>
        <w:t xml:space="preserve"> contra fidem errare sufficienter videtur ostensum nec propter quartum quia christus promittendo apostolis fidem usque ad finem seculi duraturam de generali concilio nullam </w:t>
      </w:r>
      <w:r>
        <w:rPr>
          <w:rFonts w:cs="Times New Roman" w:ascii="Times New Roman" w:hAnsi="Times New Roman"/>
          <w:b/>
          <w:sz w:val="24"/>
        </w:rPr>
        <w:t>fecit</w:t>
      </w:r>
      <w:r>
        <w:rPr>
          <w:rFonts w:cs="Times New Roman" w:ascii="Times New Roman" w:hAnsi="Times New Roman"/>
          <w:sz w:val="24"/>
        </w:rPr>
        <w:t xml:space="preserve"> penitus mentione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itur exemplis quod concilium generale potest contra fidem errare primum exemplum est de synodo stephani pape septimi que erronee omnes ordinationes factas per formosum papam irritas esse decrevit unde et postea synodo celebrata ravenne per iohannem papam nonum extitit reprobata ergo concilium generale </w:t>
      </w:r>
      <w:r>
        <w:rPr>
          <w:rFonts w:cs="Times New Roman" w:ascii="Times New Roman" w:hAnsi="Times New Roman"/>
          <w:b/>
          <w:sz w:val="24"/>
        </w:rPr>
        <w:t>poterit</w:t>
      </w:r>
      <w:r>
        <w:rPr>
          <w:rFonts w:cs="Times New Roman" w:ascii="Times New Roman" w:hAnsi="Times New Roman"/>
          <w:sz w:val="24"/>
        </w:rPr>
        <w:t xml:space="preserve"> quia constat quod altera istarum synodorum quarum una alteram reprobavit errav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sed non contra fidem quia erravit </w:t>
      </w:r>
      <w:r>
        <w:rPr>
          <w:rFonts w:cs="Times New Roman" w:ascii="Times New Roman" w:hAnsi="Times New Roman"/>
          <w:b/>
          <w:sz w:val="24"/>
        </w:rPr>
        <w:t>tantummodo circa</w:t>
      </w:r>
      <w:r>
        <w:rPr>
          <w:rFonts w:cs="Times New Roman" w:ascii="Times New Roman" w:hAnsi="Times New Roman"/>
          <w:sz w:val="24"/>
        </w:rPr>
        <w:t xml:space="preserve"> ordinationes formosi pap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t contra mores impie et inique approbando vel reprobando ordinationes per factas per formosum papam sequitur quod etiam potera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ilium generale vocatur </w:t>
      </w:r>
      <w:r>
        <w:rPr>
          <w:rFonts w:cs="Times New Roman" w:ascii="Times New Roman" w:hAnsi="Times New Roman"/>
          <w:b/>
          <w:sz w:val="24"/>
        </w:rPr>
        <w:t>ut</w:t>
      </w:r>
      <w:r>
        <w:rPr>
          <w:rFonts w:cs="Times New Roman" w:ascii="Times New Roman" w:hAnsi="Times New Roman"/>
          <w:sz w:val="24"/>
        </w:rPr>
        <w:t xml:space="preserve"> notat glossa dist 17 para 1 quod conciliorum quedam sunt generalia quedam particularia sive provincialia quedam episcopalia universale est quod a papa vel eius legato cum omnibus episcopis presentibus statui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ergo synodus stephani auctoritate pape fuerit celebrata sequitur quod concilium generale debuit appellar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w:t>
      </w:r>
      <w:r>
        <w:rPr>
          <w:rFonts w:cs="Times New Roman" w:ascii="Times New Roman" w:hAnsi="Times New Roman"/>
          <w:b/>
          <w:sz w:val="24"/>
        </w:rPr>
        <w:t>celebrata</w:t>
      </w:r>
      <w:r>
        <w:rPr>
          <w:rFonts w:cs="Times New Roman" w:ascii="Times New Roman" w:hAnsi="Times New Roman"/>
          <w:sz w:val="24"/>
        </w:rPr>
        <w:t xml:space="preserve"> quod contra bonos mores erravit ordines predicatorum et minorum ut habetur extra de regularibus c religionum approbando quod enim erravit probant ex hoc quod status fratrum minorum est illicitus secundum quod ex constitutionibus iohannis 22 ad conditorem et quia quorundam et quia vir reprobus constat apert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nensi quod erravit </w:t>
      </w:r>
      <w:r>
        <w:rPr>
          <w:rFonts w:cs="Times New Roman" w:ascii="Times New Roman" w:hAnsi="Times New Roman"/>
          <w:b/>
          <w:sz w:val="24"/>
        </w:rPr>
        <w:t>contra</w:t>
      </w:r>
      <w:r>
        <w:rPr>
          <w:rFonts w:cs="Times New Roman" w:ascii="Times New Roman" w:hAnsi="Times New Roman"/>
          <w:sz w:val="24"/>
        </w:rPr>
        <w:t xml:space="preserve"> constitutionem nicolai 3 que incipit exiit qui seminat approbando quod per constitutionem iohannis 22 probare nitun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hiis duobus exemplis ultimis que tangunt </w:t>
      </w:r>
      <w:r>
        <w:rPr>
          <w:rFonts w:cs="Times New Roman" w:ascii="Times New Roman" w:hAnsi="Times New Roman"/>
          <w:b/>
          <w:sz w:val="24"/>
        </w:rPr>
        <w:t>constitutionem domini iohanni pape</w:t>
      </w:r>
      <w:r>
        <w:rPr>
          <w:rFonts w:cs="Times New Roman" w:ascii="Times New Roman" w:hAnsi="Times New Roman"/>
          <w:sz w:val="24"/>
        </w:rPr>
        <w:t xml:space="preserve"> quando te interrogabo de tota doctrina eiusdem domini nostri pape </w:t>
      </w:r>
      <w:r>
        <w:rPr>
          <w:rFonts w:cs="Times New Roman" w:ascii="Times New Roman" w:hAnsi="Times New Roman"/>
          <w:b/>
          <w:sz w:val="24"/>
        </w:rPr>
        <w:t>collationem habebo et</w:t>
      </w:r>
      <w:r>
        <w:rPr>
          <w:rFonts w:cs="Times New Roman" w:ascii="Times New Roman" w:hAnsi="Times New Roman"/>
          <w:sz w:val="24"/>
        </w:rPr>
        <w:t xml:space="preserve"> ideo de istis ad presens supersedeas et pro assertione contraria quod concilium scilicet generale contra fidem errare non possit allegare nitari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modis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osset papa illud iudicium merito recusare sed papa in causa fidei iudicio generalis concilii est subiectus ut notatur dist 19 c anastasius synodus in causa fidei sit maior papa ergo synodus generalis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um generale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robare contra fidem errare non potest omnis vero causa vitiata est per appellationis remed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levanda 2 q 6 liceat causa autem fidei tractata coram tali congregatione que contra fidem valet errare potest vitiari ergo licet causam fidei tractatam coram tali congregatione si fuerit vitiata per appellationis remedium sublevare et ita licet ab ea appellare sed a concilio generali in causa fidei appellare non lic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ergo a generali concilio ad ipsum appellare non licet nec esset appellandum ad ecclesiam universalem quia frustra esset talis appellatio cum universalis ecclesia simul in unum convenire non posse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errare contra fidem concilium autem generale non potest de heresi accusari non enim invenitur persona vel collegium cui in causa fidei generale concilium sit subiectum ergo generale concilium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w:t>
      </w:r>
      <w:r>
        <w:rPr>
          <w:rFonts w:cs="Times New Roman" w:ascii="Times New Roman" w:hAnsi="Times New Roman"/>
          <w:b/>
          <w:sz w:val="24"/>
        </w:rPr>
        <w:t>stabilita</w:t>
      </w:r>
      <w:r>
        <w:rPr>
          <w:rFonts w:cs="Times New Roman" w:ascii="Times New Roman" w:hAnsi="Times New Roman"/>
          <w:sz w:val="24"/>
        </w:rPr>
        <w:t xml:space="preserve"> vigore contra fidem errare non potest quia error contra fidem nullo potest stabilitatis manere vigore sed opera generalis concilii omni manent </w:t>
      </w:r>
      <w:r>
        <w:rPr>
          <w:rFonts w:cs="Times New Roman" w:ascii="Times New Roman" w:hAnsi="Times New Roman"/>
          <w:b/>
          <w:sz w:val="24"/>
        </w:rPr>
        <w:t>stabilitatis</w:t>
      </w:r>
      <w:r>
        <w:rPr>
          <w:rFonts w:cs="Times New Roman" w:ascii="Times New Roman" w:hAnsi="Times New Roman"/>
          <w:sz w:val="24"/>
        </w:rPr>
        <w:t xml:space="preserve"> vigore teste isidoro qui ut recitatur dist 15 c 1 ait hee sunt quatuor synodi principales fidem nostram plenissime continentes sed si qua </w:t>
      </w:r>
      <w:r>
        <w:rPr>
          <w:rFonts w:cs="Times New Roman" w:ascii="Times New Roman" w:hAnsi="Times New Roman"/>
          <w:b/>
          <w:sz w:val="24"/>
        </w:rPr>
        <w:t>sunt similia</w:t>
      </w:r>
      <w:r>
        <w:rPr>
          <w:rFonts w:cs="Times New Roman" w:ascii="Times New Roman" w:hAnsi="Times New Roman"/>
          <w:sz w:val="24"/>
        </w:rPr>
        <w:t xml:space="preserve"> que sancti patres spiritu dei pleni sciverunt omni manent stabilita vigore ergo concilium generale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universali sunt consensu constituta se etiam non illa destruit quisquis presumpserit absolvere quos ligant aut ligare quos absolvunt ergo concilium generale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itur de quatuor principalibus conciliis tamen assignat rationem quare sunt recipienda quia sunt universali consensu constituta licet unum concilium generale non est magis universali consensu constitutum quam aliud quia si sic unum esset magis general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F1d5c16.tif p.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ud immo unum non esset generale eadem autem causa et ratio et sic eundem habet effectum</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autem quatuor principalia concilia sunt recipienda omnino quia sunt universali consensu constituta ergo et omnia generalia concilia sunt recitanda quia sunt universali consensu instituta si ista quatuor fuerunt universali consensu constituta concilium autem quod est omnino recipiendum et amplectendum contra fidem errare non potest ergo nullum concilium generale potest contra fidem errare</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w:t>
      </w:r>
      <w:r>
        <w:rPr>
          <w:rFonts w:cs="Times New Roman" w:ascii="Times New Roman" w:hAnsi="Times New Roman"/>
          <w:b/>
          <w:sz w:val="24"/>
        </w:rPr>
        <w:t>constituenda decernuntur</w:t>
      </w:r>
      <w:r>
        <w:rPr>
          <w:rFonts w:cs="Times New Roman" w:ascii="Times New Roman" w:hAnsi="Times New Roman"/>
          <w:sz w:val="24"/>
        </w:rPr>
        <w:t xml:space="preserve"> non potest contra fidem errare opera autem et constitutiones omnium generalium conciliorum observanda et </w:t>
      </w:r>
      <w:r>
        <w:rPr>
          <w:rFonts w:cs="Times New Roman" w:ascii="Times New Roman" w:hAnsi="Times New Roman"/>
          <w:b/>
          <w:sz w:val="24"/>
        </w:rPr>
        <w:t>constituenda discernuntur</w:t>
      </w:r>
      <w:r>
        <w:rPr>
          <w:rFonts w:cs="Times New Roman" w:ascii="Times New Roman" w:hAnsi="Times New Roman"/>
          <w:sz w:val="24"/>
        </w:rPr>
        <w:t xml:space="preserve"> teste gelasio qui ut habetur dist 15 c sancta romana ait si qua sunt concil</w:t>
      </w:r>
      <w:r>
        <w:rPr>
          <w:rFonts w:cs="Times New Roman" w:ascii="Times New Roman" w:hAnsi="Times New Roman"/>
          <w:b/>
          <w:sz w:val="24"/>
        </w:rPr>
        <w:t>ia</w:t>
      </w:r>
      <w:r>
        <w:rPr>
          <w:rFonts w:cs="Times New Roman" w:ascii="Times New Roman" w:hAnsi="Times New Roman"/>
          <w:sz w:val="24"/>
        </w:rPr>
        <w:t xml:space="preserve"> a sanctis patribus hactenus constituta post istorum quatuor auctoritates et observanda et custodienda decrevimus ergo concilium generale contra fidem errare non potest</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sto errante nullus inveniretur qui auderet vel posset fidem defendere orthodoxam ergo generale concilium contra fidem errare non potest</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15:00Z</dcterms:created>
  <dc:creator>KILCULLEN</dc:creator>
  <dc:description/>
  <cp:keywords/>
  <dc:language>en-US</dc:language>
  <cp:lastModifiedBy>John</cp:lastModifiedBy>
  <dcterms:modified xsi:type="dcterms:W3CDTF">2018-09-06T01:42:00Z</dcterms:modified>
  <cp:revision>14</cp:revision>
  <dc:subject/>
  <dc:title>&lt;s 287&gt; CAP</dc:title>
</cp:coreProperties>
</file>